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84554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27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  організацію ялинков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базарів</w:t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и ФОП Бокатенко Олени Миколаївни, ФОП Касіяненка Віктора Миколайовича та ФОП Савченка Віктора Анатолійовича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8" w:leader="none"/>
        </w:tabs>
        <w:suppressAutoHyphens w:val="false"/>
        <w:ind w:left="720" w:right="-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ізувати ялинкові базари на площі "Героїв Майдану".</w:t>
      </w:r>
    </w:p>
    <w:p>
      <w:pPr>
        <w:pStyle w:val="Normal"/>
        <w:numPr>
          <w:ilvl w:val="0"/>
          <w:numId w:val="2"/>
        </w:numPr>
        <w:suppressAutoHyphens w:val="false"/>
        <w:ind w:left="720" w:right="-5" w:hanging="360"/>
        <w:jc w:val="both"/>
        <w:rPr/>
      </w:pPr>
      <w:r>
        <w:rPr>
          <w:sz w:val="24"/>
          <w:szCs w:val="24"/>
          <w:lang w:eastAsia="ru-RU"/>
        </w:rPr>
        <w:t>Встановити вартість торгового місця на площі "Героїв Майдану" в розмірі                 500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 xml:space="preserve"> гривень за весь період торгівлі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Дозволити з 16   грудня  2020  року по 31 грудня 2020 року  включно виїзну  торгівлю   ялинками    на    площі "Героїв Майдану"  суб’єктам господарюванн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Бокатенко Олені Миколаївні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фізичній особі-підприємцю Касіяненку Віктору Миколайовичу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Савченку Віктору Анатолійовичу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комендувати суб'єктам підприємницької діяльності, зазнач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даного рішення покласти на відділ економічного розвитку, промисловості, інфраструктури та торгівлі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58:00Z</dcterms:created>
  <dc:creator>main</dc:creator>
  <dc:description/>
  <cp:keywords/>
  <dc:language>en-US</dc:language>
  <cp:lastModifiedBy>Elena</cp:lastModifiedBy>
  <cp:lastPrinted>2020-12-18T08:26:00Z</cp:lastPrinted>
  <dcterms:modified xsi:type="dcterms:W3CDTF">2020-12-18T13:31:00Z</dcterms:modified>
  <cp:revision>8</cp:revision>
  <dc:subject/>
  <dc:title> </dc:title>
</cp:coreProperties>
</file>