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180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дозвіл на продаж  житлового будинку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 господарсько-побутовими  будівлями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а спорудами, право користування яким 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м дітям</w:t>
      </w:r>
    </w:p>
    <w:p>
      <w:pPr>
        <w:pStyle w:val="Heading4"/>
        <w:tabs>
          <w:tab w:val="clear" w:pos="708"/>
          <w:tab w:val="left" w:pos="978" w:leader="none"/>
        </w:tabs>
        <w:ind w:left="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Знам’янки, пров. Будівельників, буд.3, щодо дозволу на продаж житлового будинку з господарсько-побутовим будівлями та спорудами  за адресою: ***, право користування  яким належить малолітнім дітям: ***р.н, ***р.н.</w:t>
      </w:r>
    </w:p>
    <w:p>
      <w:pPr>
        <w:pStyle w:val="Heading4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Cs w:val="24"/>
          <w:lang w:val="uk-UA"/>
        </w:rPr>
        <w:t>згідно з рішенням Знам’янського міськрайонного суду Кіровоградської області від 14.04.2014 р., провадження № 2/389/1461/13, про визнання права власності на будинок з надвірними побудовами, житловий будинок з господарсько-побутовими  будівлями та спорудами  за адресою: смт. ***, на праві власності належить ***, який має намір продати вищезгаданий будинок ***, право користування яким належить малолітнім дітям: ***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61" w:leader="none"/>
        </w:tabs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одажу будинку житлові права малолітніх дітей не погіршаться за ними залишається право користування даним житлом.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р.н., продати ***р.н., житловий будинок з господарсько-побутовими будівлями та спорудами, який знаходиться за адресою: Кіровоградська область,  *** право користування яким належить малолітнім дітям: ***р.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8:00Z</dcterms:created>
  <dc:creator>Молін Олександр Сергійович</dc:creator>
  <dc:description/>
  <cp:keywords/>
  <dc:language>en-US</dc:language>
  <cp:lastModifiedBy>ПК5</cp:lastModifiedBy>
  <cp:lastPrinted>2020-01-27T14:34:00Z</cp:lastPrinted>
  <dcterms:modified xsi:type="dcterms:W3CDTF">2020-02-10T06:45:00Z</dcterms:modified>
  <cp:revision>11</cp:revision>
  <dc:subject/>
  <dc:title> </dc:title>
</cp:coreProperties>
</file>