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904307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  02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листопада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238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комітету Знам’янської  міської ради від                    02 квітня 2020 року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» (із змінами), 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31 жовтня» замінити словами і цифрами «до 31 грудня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20:00Z</dcterms:created>
  <dc:creator>ЬМ</dc:creator>
  <dc:description/>
  <cp:keywords/>
  <dc:language>en-US</dc:language>
  <cp:lastModifiedBy>Elena</cp:lastModifiedBy>
  <cp:lastPrinted>2020-11-03T15:20:00Z</cp:lastPrinted>
  <dcterms:modified xsi:type="dcterms:W3CDTF">2020-11-03T13:21:00Z</dcterms:modified>
  <cp:revision>4</cp:revision>
  <dc:subject/>
  <dc:title/>
</cp:coreProperties>
</file>