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ОЯСНЮВАЛЬНА ЗАПИСКА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о проекту рішення Знам’янської міської ради «</w:t>
      </w:r>
      <w:r>
        <w:rPr/>
        <w:t xml:space="preserve">Про </w:t>
      </w:r>
      <w:r>
        <w:rPr>
          <w:lang w:val="uk-UA"/>
        </w:rPr>
        <w:t>внесення</w:t>
      </w:r>
      <w:r>
        <w:rPr/>
        <w:t xml:space="preserve"> </w:t>
      </w:r>
      <w:r>
        <w:rPr>
          <w:lang w:val="uk-UA"/>
        </w:rPr>
        <w:t xml:space="preserve"> змін до Галузевої</w:t>
      </w:r>
      <w:r>
        <w:rPr/>
        <w:t xml:space="preserve"> </w:t>
      </w:r>
      <w:r>
        <w:rPr>
          <w:lang w:val="uk-UA"/>
        </w:rPr>
        <w:t>програми  розвитку «Охорона здоров’я» м.Знам’янка  на 2015- 2020 роки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/>
      </w:pPr>
      <w:r>
        <w:rPr>
          <w:rFonts w:eastAsia="Times New Roman"/>
        </w:rPr>
        <w:t xml:space="preserve"> </w:t>
      </w:r>
      <w:r>
        <w:rPr>
          <w:b/>
          <w:lang w:val="uk-UA"/>
        </w:rPr>
        <w:t>Характеристика стану речей в галузі, яку врегульовує це рішення:</w:t>
      </w:r>
      <w:r>
        <w:rPr>
          <w:rFonts w:eastAsia="Times New Roman"/>
          <w:b/>
          <w:lang w:val="uk-UA" w:eastAsia="en-US"/>
        </w:rPr>
        <w:t xml:space="preserve"> </w:t>
      </w:r>
    </w:p>
    <w:p>
      <w:pPr>
        <w:pStyle w:val="Style18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икладено в новій редакції розділ </w:t>
      </w:r>
      <w:r>
        <w:rPr>
          <w:lang w:val="en-US"/>
        </w:rPr>
        <w:t>V</w:t>
      </w:r>
      <w:r>
        <w:rPr>
          <w:lang w:val="uk-UA"/>
        </w:rPr>
        <w:t>І «Основні заходи щодо реалізації програми» галузевої програму розвитку “Охорона здоров’я” м. Знам'янка на 2015-2020 роки, затвердженої рішенням міської ради  від 17 квітня 2015 року №1691 у зв’язку зі змінами, що відбулись в структурі КЗ «Знам’янська міська лікарня ім.А.В.Лисенка» шляхом об’єднання з центральною районною лікарнею, її матеріально-технічній базі та пріоритетами діяльності у новому форматі.</w:t>
      </w:r>
    </w:p>
    <w:p>
      <w:pPr>
        <w:pStyle w:val="Heading"/>
        <w:ind w:firstLine="720"/>
        <w:jc w:val="left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треба і мета прийняття рішення:</w:t>
      </w:r>
    </w:p>
    <w:p>
      <w:pPr>
        <w:pStyle w:val="TextBodyIndent"/>
        <w:ind w:left="426" w:firstLine="294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Істотні зміни у структурі лікарні та матеріально-технічній базі. Реалізація державної політики у сфері охорони здоров’я населенн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22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ind w:left="360" w:firstLine="360"/>
        <w:jc w:val="both"/>
        <w:rPr/>
      </w:pPr>
      <w:r>
        <w:rPr>
          <w:bCs/>
          <w:iCs/>
          <w:lang w:val="uk-UA"/>
        </w:rPr>
        <w:t>Суспільні наслідки прийняття рішення – покращення умов перебування пацієнта у відділеннях лікарні, розширення спектру лікувально-діагностичних послуг;</w:t>
      </w:r>
    </w:p>
    <w:p>
      <w:pPr>
        <w:pStyle w:val="Normal"/>
        <w:jc w:val="both"/>
        <w:rPr>
          <w:bCs/>
          <w:iCs/>
          <w:sz w:val="20"/>
          <w:lang w:val="uk-UA"/>
        </w:rPr>
      </w:pPr>
      <w:r>
        <w:rPr>
          <w:bCs/>
          <w:iCs/>
          <w:sz w:val="20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ханізм виконання рішення:</w:t>
      </w:r>
    </w:p>
    <w:p>
      <w:pPr>
        <w:pStyle w:val="TextBody"/>
        <w:ind w:left="360" w:firstLine="3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ішення розповсюджується у профільних відділах. Проводиться відповідна робота. Координатор роботи з організації надання медичної допомоги населенню – відділ молоді, спорту та охорони здоров’я доповідає про хід виконання Програми на сесії міської ради. Інформація про заходи з реалізації програми висвітлюється у ЗМІ.</w:t>
      </w:r>
    </w:p>
    <w:p>
      <w:pPr>
        <w:pStyle w:val="TextBody"/>
        <w:ind w:left="36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Порівняльна таблиця змін (у випадку, якщо проектом рішення пропонується внести зміни до існуючого рішення ради)</w:t>
      </w:r>
      <w:r>
        <w:rPr/>
        <w:t>: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36"/>
        <w:gridCol w:w="393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тара редакці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 урахуванням змін</w:t>
            </w:r>
          </w:p>
        </w:tc>
      </w:tr>
      <w:tr>
        <w:trPr>
          <w:trHeight w:val="168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ворити жіночу консультацію в якій функціонуватимуть кабінети патології шийки матки та мамологічний кабі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овадити сучасні методи лікування патології шийки матки (радіохвильова хірургі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овадити в практику сучасну малоінвазивну хірургію для лікування патології ма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бати обладнання для гістероскопії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з метою більш якісної діагностики онкологічної патології під час цитологічних обстежень придбати бінокулярний мікроскоп із цифровою камерою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творити жіночу консультацію, в якій функціонуватимуть кабінети патології шийки матки та мамологічний кабінет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провадити сучасні методи лікування патології шийки матки (радіохвильова хірургія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провадити в практику сучасну малоінвазивну хірургію для лікування патології матк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идбання сучасного кольпоско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ділення в структурі лікарні окремого діагностичного відділення</w:t>
            </w:r>
            <w:r>
              <w:rPr>
                <w:b/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забезпечення її необхідним обладнанням, а са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цифровим рентген апаратом на 3 робочих місц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цифровим мамографо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bookmarkStart w:id="0" w:name="link_to_product_265130401"/>
            <w:bookmarkEnd w:id="0"/>
            <w:r>
              <w:rPr>
                <w:sz w:val="22"/>
                <w:szCs w:val="22"/>
                <w:lang w:val="uk-UA"/>
              </w:rPr>
              <w:t xml:space="preserve">Рентген оцифровщиком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ЗД-апаратом експерт клас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укомплектувати діагностичне відділення медичним обладнанням, а са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цифровим мамографо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ЗД-апаратом експерт клас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дбання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гематологічного аналізатора;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коагулометра напівавтоматичного;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аналізатора для визначення глікозильованого гемоглобіну;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витяжних шаф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налізатора для визначення глікозильованого гемоглобіну (для експрес-діагностики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скопи монокулярні-5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скопи бінокулярні-3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іохімічний автоматичний аналізатор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експресаналізатор сечі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центрифуга типу ОПН-3-3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отометр МБА-620-2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тилятор ДЕ-25л-2ш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хірургічним обладнанням (електрокоагулятор, безтіньова лампа електровідсмоктувач) та інструментарієм (ректороманоскоп, аноскоп);</w:t>
            </w:r>
          </w:p>
          <w:p>
            <w:pPr>
              <w:pStyle w:val="Standard"/>
              <w:ind w:firstLine="23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провадження нових підходів у реєстрації пацієнтів до лікарів з метою зменшення черг та часу очікування консультації (розробка та реалізація програми “поліклініка без черг”);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eastAsia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иконання капітального ремонту приміщення поліклініки, проведення ремонту санвузлів, заміна вікон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хірургічним обладнанням (електрокоагулятор, безтіньова лампа електровідсмоктувач) та інструментарієм (ректороманоскоп, аноскоп);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провадження нових підходів у реєстрації пацієнтів до лікарів з метою зменшення черг та часу очікування консультації (розробка та реалізація програми “поліклініка без черг”);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иконання капітального ремонту приміщення поліклініки, проведення ремонту санвузлів, заміна вікон.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капітальний ремонт (заміна вікон на металопластикові) жіночої консультації і денного стаціонару КЗ "Знам’янська міська лікарня ім.А.В.Лисенка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ання консультативної допомоги в окремих складних лікувально-діагностичних ситуаціях на принципах телемедицини та у відповідності з Постановою КМУ від 17 вересня 1996 року № 1138 (зі змінами та доповнення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ня на базі лікарні викладачами медичної академії окремих хірургічних втруча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запровадження даного напрямку діяльності необхідним є забезпечення лікарні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часним хірургічним обладнанням (лапароскопічною стійкою із набором інструментів для виконання загальнохірургі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чних, артроскопічних, гінекологічних та ЛОР операцій; іншим обладнанням для виконання хірургічних втручань на сучасному рівн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козною станцією для проведення інгаляційного наркоз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 обладнання конференцзалу мультимедій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им проектором та екраном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етою надання консультативної допомоги в окремих складних лікувально-діагностичних ситуаціях на принципах телемедицини необхідним є забезпечення лікарні:</w:t>
            </w:r>
          </w:p>
          <w:p>
            <w:pPr>
              <w:pStyle w:val="Standard"/>
              <w:ind w:firstLine="94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сучасним хірургічним обладнанням (доукомплектування лапароскопічної стійки  набором інструментів для виконання загальнохірургічних, артроскопічних, гінекологічних та ЛОР операцій; іншим обладнанням для виконання хірургічних втручань на сучасному рівні);</w:t>
            </w:r>
          </w:p>
          <w:p>
            <w:pPr>
              <w:pStyle w:val="Standard"/>
              <w:ind w:firstLine="94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обладнання конференцзалу мультимедійним проектором та екрано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активної співпраці із швидкою медичною допомогою (підстанція №4 м.Знам’янка)  та обласним реперфузійним центром для лікування хворих із ГКС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ранньої діагностики та своєчасного початку тромболізисної терапії хворим на ГІМ, шляхом розробки та реалізації місцевої програми по забезпеченню препаратами здійснення тромболізису для жителів міста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окращення лікувально-діагностичної бази відділення шляхом придбання УЗД-апарату експерт класу, дооснащення ПІТ-моніторами пацієнта, кисневим концентратором, ЕКГ-телеметричним пристроєм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 </w:t>
            </w:r>
            <w:r>
              <w:rPr>
                <w:sz w:val="20"/>
                <w:szCs w:val="20"/>
                <w:lang w:val="uk-UA"/>
              </w:rPr>
              <w:t>капітальний ремонт палати інтенсивного лікування кардіологічного відділення терапевтичного корпусу КЗ "Знам’янська міська лікарня ім.А.В.Лисенка" з виготовленням ПКД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ридбання </w:t>
            </w:r>
            <w:r>
              <w:rPr>
                <w:sz w:val="20"/>
                <w:szCs w:val="20"/>
              </w:rPr>
              <w:t>діагностич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комплекс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"Кардіо+"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ранньої діагностики та своєчасного початку тромболізисної терапії хворим на ГІМ, шляхом розробки та реалізації місцевої програми по забезпеченню препаратами здійснення тромболізису для жителів міст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окращення лікувально-діагностичної бази відділення шляхом придбання УЗД-апарату експерт класу, дооснащення ПІТ-моніторами пацієнта, кисневим концентратором, ЕКГ-телеметричним пристроєм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 </w:t>
            </w:r>
            <w:r>
              <w:rPr>
                <w:sz w:val="20"/>
                <w:szCs w:val="20"/>
                <w:lang w:val="uk-UA"/>
              </w:rPr>
              <w:t>капітальний ремонт кардіологічного відділення з виділенням палати інтенсивного лікування терапевтичного корпусу КЗ "Знам’янська міська лікарня ім.А.В.Лисенка"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ий пунк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досконалення акушерсько-гінекологічної служб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апітального ремонту пологового відділення з покращенням умов  перебування породіль та новонароджених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метою надання висококваліфікованої медичної допомоги породіллям та новонародженим придбати: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ихальний апарат для реанімації новонароджених з низькою масою тіла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етальний монітор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льпоскоп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ульсоксиметр неонатальний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фузомат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ювет для новонароджених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іжко-трансформер для породіль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життя заходів спрямованих на енергозбереження (заміна віконних блоків на металопластикові, утеплення стін, заміна ламп на світлодіодні та ін.);</w:t>
            </w:r>
          </w:p>
          <w:p>
            <w:pPr>
              <w:pStyle w:val="Normal"/>
              <w:ind w:firstLine="9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життя заходів спрямованих на енергозбереження (заміна віконних блоків на металопластикові, утеплення стін, заміна ламп на світлодіодні та ін.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ата оприлюднення проекту рішення та назва ЗМІ, електронного видання, або іншого місця оприлюднення: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 даного рішення оприлюднено на офіційному сайті Знам’янської міської ради  «    » _____________ 2018 року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Дата, </w:t>
      </w:r>
      <w:r>
        <w:rPr>
          <w:rFonts w:cs="Times New Roman" w:ascii="Times New Roman" w:hAnsi="Times New Roman"/>
          <w:i w:val="false"/>
        </w:rPr>
        <w:t>підпис</w:t>
      </w:r>
      <w:r>
        <w:rPr>
          <w:rFonts w:cs="Times New Roman" w:ascii="Times New Roman" w:hAnsi="Times New Roman"/>
          <w:i w:val="false"/>
          <w:lang w:val="ru-RU"/>
        </w:rPr>
        <w:t xml:space="preserve"> та ПІБ </w:t>
      </w:r>
      <w:r>
        <w:rPr>
          <w:rFonts w:cs="Times New Roman" w:ascii="Times New Roman" w:hAnsi="Times New Roman"/>
          <w:i w:val="false"/>
        </w:rPr>
        <w:t>суб'єкту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подання</w:t>
      </w:r>
      <w:r>
        <w:rPr>
          <w:rFonts w:cs="Times New Roman" w:ascii="Times New Roman" w:hAnsi="Times New Roman"/>
          <w:i w:val="false"/>
          <w:lang w:val="ru-RU"/>
        </w:rPr>
        <w:t xml:space="preserve"> проекту рішення:</w:t>
      </w:r>
    </w:p>
    <w:p>
      <w:pPr>
        <w:pStyle w:val="Normal"/>
        <w:ind w:left="720" w:hanging="0"/>
        <w:rPr>
          <w:lang w:val="uk-UA"/>
        </w:rPr>
      </w:pPr>
      <w:r>
        <w:rPr/>
        <w:t>"</w:t>
      </w:r>
      <w:r>
        <w:rPr>
          <w:lang w:val="uk-UA"/>
        </w:rPr>
        <w:t xml:space="preserve">___ </w:t>
      </w:r>
      <w:r>
        <w:rPr/>
        <w:t xml:space="preserve">" </w:t>
      </w:r>
      <w:r>
        <w:rPr>
          <w:lang w:val="uk-UA"/>
        </w:rPr>
        <w:t>__________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молоді, спорту</w:t>
      </w:r>
    </w:p>
    <w:p>
      <w:pPr>
        <w:pStyle w:val="Normal"/>
        <w:rPr/>
      </w:pPr>
      <w:r>
        <w:rPr>
          <w:b/>
          <w:lang w:val="uk-UA"/>
        </w:rPr>
        <w:t>та охорони здоров’я</w:t>
        <w:tab/>
        <w:tab/>
        <w:tab/>
        <w:tab/>
        <w:t xml:space="preserve"> </w:t>
        <w:tab/>
        <w:tab/>
        <w:tab/>
        <w:tab/>
        <w:t>Р.Ладожи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Дата отримання проекту рішення та пояснювальної записки, що засвідчена підписом секретаря міської ради та печаткою «Для документів»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  <w:tab w:val="left" w:pos="4860" w:leader="none"/>
        </w:tabs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right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ПРОЕКТ</w:t>
      </w:r>
    </w:p>
    <w:p>
      <w:pPr>
        <w:pStyle w:val="Heading2"/>
        <w:jc w:val="center"/>
        <w:rPr/>
      </w:pPr>
      <w:r>
        <w:rPr>
          <w:b w:val="false"/>
          <w:i w:val="false"/>
          <w:lang w:val="uk-UA"/>
        </w:rPr>
        <w:t>сесія Знам</w:t>
      </w:r>
      <w:r>
        <w:rPr>
          <w:b w:val="false"/>
          <w:i w:val="false"/>
        </w:rPr>
        <w:t>`</w:t>
      </w:r>
      <w:r>
        <w:rPr>
          <w:b w:val="false"/>
          <w:i w:val="false"/>
          <w:lang w:val="uk-UA"/>
        </w:rPr>
        <w:t>янської міської ради</w:t>
      </w:r>
    </w:p>
    <w:p>
      <w:pPr>
        <w:pStyle w:val="Normal"/>
        <w:ind w:left="1440" w:firstLine="72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</w:t>
      </w:r>
      <w:r>
        <w:rPr>
          <w:b/>
          <w:lang w:val="uk-UA"/>
        </w:rPr>
        <w:t>сьомого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Р І Ш Е Н Н Я</w:t>
      </w:r>
    </w:p>
    <w:p>
      <w:pPr>
        <w:pStyle w:val="Normal"/>
        <w:tabs>
          <w:tab w:val="clear" w:pos="708"/>
          <w:tab w:val="left" w:pos="4114" w:leader="none"/>
        </w:tabs>
        <w:rPr>
          <w:lang w:val="uk-UA"/>
        </w:rPr>
      </w:pPr>
      <w:r>
        <w:rPr>
          <w:lang w:val="uk-UA"/>
        </w:rPr>
        <w:t xml:space="preserve">від                    2018 року </w:t>
        <w:tab/>
        <w:tab/>
        <w:tab/>
        <w:tab/>
        <w:tab/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/>
      </w:pPr>
      <w:r>
        <w:rPr>
          <w:lang w:val="uk-UA"/>
        </w:rPr>
        <w:t>м. Знам</w:t>
      </w:r>
      <w:r>
        <w:rPr/>
        <w:t>`</w:t>
      </w:r>
      <w:r>
        <w:rPr>
          <w:lang w:val="uk-UA"/>
        </w:rPr>
        <w:t>янка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несення</w:t>
      </w:r>
      <w:r>
        <w:rPr/>
        <w:t xml:space="preserve"> </w:t>
      </w:r>
      <w:r>
        <w:rPr>
          <w:lang w:val="uk-UA"/>
        </w:rPr>
        <w:t xml:space="preserve"> змін до Галузевої</w:t>
      </w:r>
      <w:r>
        <w:rPr/>
        <w:t xml:space="preserve"> </w:t>
      </w:r>
      <w:r>
        <w:rPr>
          <w:lang w:val="uk-UA"/>
        </w:rPr>
        <w:t xml:space="preserve">програми  </w:t>
      </w:r>
    </w:p>
    <w:p>
      <w:pPr>
        <w:pStyle w:val="Normal"/>
        <w:rPr/>
      </w:pPr>
      <w:r>
        <w:rPr>
          <w:lang w:val="uk-UA"/>
        </w:rPr>
        <w:t xml:space="preserve">розвитку «Охорона здоров’я» м. Знам’янка  </w:t>
      </w:r>
    </w:p>
    <w:p>
      <w:pPr>
        <w:pStyle w:val="Normal"/>
        <w:rPr>
          <w:lang w:val="uk-UA"/>
        </w:rPr>
      </w:pPr>
      <w:r>
        <w:rPr>
          <w:lang w:val="uk-UA"/>
        </w:rPr>
        <w:t>на 2015- 2020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lang w:val="uk-UA"/>
        </w:rPr>
        <w:tab/>
        <w:t xml:space="preserve">    З метою покращення медичного обслуговування в місті Знам'янка та зміцнення матеріально-технічної бази медичного закладу, керуючись п. 22 ч. 1 ст. 26 Закону України “Про місцеве самоврядування в Україні”,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класти в новій редакції розділ </w:t>
      </w:r>
      <w:r>
        <w:rPr>
          <w:lang w:val="en-US"/>
        </w:rPr>
        <w:t>V</w:t>
      </w:r>
      <w:r>
        <w:rPr>
          <w:lang w:val="uk-UA"/>
        </w:rPr>
        <w:t>І «Основні заходи щодо реалізації програми» галузевої програми розвитку “Охорона здоров’я” м.Знам'янка на 2015-2020 роки, затвердженої рішенням міської ради  від 17 квітня 2015 року №1691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даного рішення покласти на першого заступника міського голови В.Загородню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ind w:left="709" w:right="300" w:hanging="283"/>
        <w:contextualSpacing/>
        <w:jc w:val="both"/>
        <w:rPr>
          <w:color w:val="636363"/>
        </w:rPr>
      </w:pPr>
      <w:r>
        <w:rPr/>
        <w:t xml:space="preserve">Контроль за виконанням даного рішення покласти на постійну комісію з питань охорони здоров'я та соціального захисту населення (гол. </w:t>
      </w:r>
      <w:r>
        <w:rPr>
          <w:lang w:val="uk-UA"/>
        </w:rPr>
        <w:t>В</w:t>
      </w:r>
      <w:r>
        <w:rPr/>
        <w:t>.</w:t>
      </w:r>
      <w:r>
        <w:rPr>
          <w:lang w:val="uk-UA"/>
        </w:rPr>
        <w:t>Мацко</w:t>
      </w:r>
      <w:r>
        <w:rPr/>
        <w:t>)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</w:t>
      </w:r>
      <w:r>
        <w:rPr>
          <w:b/>
          <w:szCs w:val="28"/>
        </w:rPr>
        <w:t>Міський голова                                        С.Філіп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120"/>
        <w:jc w:val="center"/>
        <w:rPr>
          <w:rFonts w:cs="Mangal"/>
          <w:b/>
          <w:b/>
          <w:kern w:val="2"/>
          <w:u w:val="single"/>
          <w:lang w:val="uk-UA" w:eastAsia="hi-IN"/>
        </w:rPr>
      </w:pPr>
      <w:r>
        <w:rPr>
          <w:rFonts w:eastAsia="Times New Roman" w:cs="Mangal"/>
          <w:b/>
          <w:kern w:val="2"/>
          <w:u w:val="single"/>
          <w:lang w:val="uk-UA" w:eastAsia="hi-IN"/>
        </w:rPr>
        <w:t xml:space="preserve"> </w:t>
      </w:r>
      <w:r>
        <w:rPr>
          <w:rFonts w:cs="Mangal"/>
          <w:b/>
          <w:kern w:val="2"/>
          <w:u w:val="single"/>
          <w:lang w:val="uk-UA" w:eastAsia="hi-IN"/>
        </w:rPr>
        <w:t>VI.  Основні заходи щодо реалізації Програми</w:t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1"/>
        <w:gridCol w:w="4454"/>
        <w:gridCol w:w="1560"/>
        <w:gridCol w:w="2551"/>
        <w:gridCol w:w="420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ляхи реалізації (пріоритетні завдання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напрямків  перспективи розв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виток кадрового потенціалу лікарі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7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алучення молодих спеціалістів</w:t>
            </w:r>
          </w:p>
          <w:p>
            <w:pPr>
              <w:pStyle w:val="Style18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sz w:val="20"/>
                <w:szCs w:val="20"/>
              </w:rPr>
              <w:t>придбання жи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на вторинному ринку нерухомості</w:t>
            </w:r>
            <w:r>
              <w:rPr>
                <w:sz w:val="20"/>
                <w:szCs w:val="20"/>
                <w:lang w:val="uk-UA"/>
              </w:rPr>
              <w:t xml:space="preserve"> для молодих спеціалістів за рахунок коштів міського бюджет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шкодування вартості оренди </w:t>
            </w:r>
            <w:r>
              <w:rPr>
                <w:sz w:val="20"/>
                <w:szCs w:val="20"/>
                <w:lang w:val="uk-UA"/>
              </w:rPr>
              <w:t xml:space="preserve">молодим спеціалістам </w:t>
            </w:r>
            <w:r>
              <w:rPr>
                <w:sz w:val="20"/>
                <w:szCs w:val="20"/>
              </w:rPr>
              <w:t>на період прожи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 м.Знам’янка до моменту придбання житла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становлення стимулюючих доплат молодим спеціалістам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істобудування, архітектури та житлово-комунального господарст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олоді, спорту та охорони здоров’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кваліфікованими кадрами, розширення  спектру та якості медичних послуг 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провадження системи заходів «Жіноче здоров'я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творити жіночу консультацію в якій функціонуватимуть кабінети патології шийки матки та мамологічний кабінет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провадити сучасні методи лікування патології шийки матки (радіохвильова хірургія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провадити в практику сучасну малоінвазивну хірургію для лікування патології матки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идбання сучасного кольпоскоп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олоді, спорту та охорони здоров’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ння діагностика захворювань молочної залози та патології шийки матки, сучасне лікування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оснащення діагностичного відділенн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укомплектувати діагностичне відділення медичним обладнанням, а сам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цифровим мамографом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УЗД-апаратом експерт клас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еобхідного рівня своєчасної та якісної діагностики захворювань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вищення якості та забезпечення сучасного рівня лабораторної діагности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налізатора для визначення глікозильованого гемоглобіну (для експрес-діагностики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скопи монокулярні-5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скопи бінокулярні-3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іохімічний автоматичний аналізатор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- експресаналізатор сечі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центрифуга типу ОПН-3-3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отометр МБА-620-2шт.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тилятор ДЕ-25л-2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9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учасного рівня лабораторної діагностики, підвищення пропускної спроможності діагностичної лабораторії, створення безпечних умов праці при роботі із біологічними матеріалами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сультативна  поліклінік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хірургічним обладнанням (електрокоагулятор, безтіньова лампа електровідсмоктувач) та інструментарієм (ректороманоскоп, аноскоп);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провадження нових підходів у реєстрації пацієнтів до лікарів з метою зменшення черг та часу очікування консультації (розробка та реалізація програми “поліклініка без черг”);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виконання капітального ремонту приміщення поліклініки, проведення ремонту санвузлів, заміна вікон.</w:t>
            </w:r>
          </w:p>
          <w:p>
            <w:pPr>
              <w:pStyle w:val="Standard"/>
              <w:ind w:firstLine="23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капітальний ремонт (заміна вікон на металопластикові) жіночої консультації і денного стаціонару КЗ "Знам’янська міська лікарня ім.А.В.Лис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9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істобудування, архітектури та житлово-комунального господарст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олоді, спорту та охорони здоров’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безпечних і комфортних умов для пацієнтів та медичного персоналу.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овадження   сучасних методів діагностики захворювань, їх лікування з застосуванням сучасних наукового обґрунтованих методик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етою надання консультативної допомоги в окремих складних лікувально-діагностичних ситуаціях на принципах телемедицини необхідним є забезпечення лікарні:</w:t>
            </w:r>
          </w:p>
          <w:p>
            <w:pPr>
              <w:pStyle w:val="Standard"/>
              <w:ind w:firstLine="94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сучасним хірургічним обладнанням (доукомплектування лапароскопічної стійки  набором інструментів для виконання загальнохірургічних, артроскопічних, гінекологічних та ЛОР операцій; іншим обладнанням для виконання хірургічних втручань на сучасному рівні);</w:t>
            </w:r>
          </w:p>
          <w:p>
            <w:pPr>
              <w:pStyle w:val="Standard"/>
              <w:ind w:firstLine="94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обладнання конференцзалу мультимедійним проектором та екран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олоді, спорту та охорони здоров’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ійне удосконалення якості надання медичних послуг активне впровадження телемедицини в лікувальний процес, запровадження наукового та консультативного співробітництва із кафедрами Дніпропетровської державної медичної академії, Кіровоградського медичного коледжу ім. Мухі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досконалення роботи кардіологічної служб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забезпечення ранньої діагностики та своєчасного початку тромболізисної терапії хворим на ГІМ, шляхом розробки та реалізації місцевої програми по забезпеченню препаратами здійснення тромболізису для жителів міста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 покращення лікувально-діагностичної бази відділення шляхом придбання УЗД-апарату експерт класу, дооснащення ПІТ-моніторами пацієнта, кисневим концентратором, ЕКГ-телеметричним пристроєм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 </w:t>
            </w:r>
            <w:r>
              <w:rPr>
                <w:sz w:val="20"/>
                <w:szCs w:val="20"/>
                <w:lang w:val="uk-UA"/>
              </w:rPr>
              <w:t>капітальний ремонт кардіологічного відділення з виділенням палати інтенсивного лікування терапевтичного корпусу КЗ "Знам’янська міська лікарня ім.А.В.Лисенка" з виготовленням ПКД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ійне удосконалення якості надання медичних послуг</w:t>
            </w:r>
          </w:p>
        </w:tc>
      </w:tr>
      <w:tr>
        <w:trPr>
          <w:trHeight w:val="1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досконалення роботи інфекційної служб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інфекційного відділення КЗ "Знам’янська міська лікарня ім.А.В.Лисенка" з виготовленням ПК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безпечних і комфортних умов для пацієнтів та медичного персоналу.</w:t>
            </w:r>
          </w:p>
        </w:tc>
      </w:tr>
      <w:tr>
        <w:trPr>
          <w:trHeight w:val="1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досконалення акушерсько-гінекологічної служб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апітального ремонту пологового відділення з покращенням умов  перебування породіль та новонароджених.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метою надання висококваліфікованої медичної допомоги породіллям та новонародженим придбати: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ихальний апарат для реанімації новонароджених з низькою масою тіла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етальний монітор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ольпоскоп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ульсоксиметр неонатальний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фузомат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кювет для новонароджених;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ліжко-трансформер для породі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ворення безпечних і комфортних умов для пацієнтів та медичного персоналу, удосконалення якості надання медичних послуг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овадження електронного документообігу та автоматизації лікувального процесу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- забезпечення комп'ютерною технікою структурних підрозділів та їх об'єднання в єдину мережу, програмне забезпечення та навчання персоналу;</w:t>
            </w:r>
          </w:p>
          <w:p>
            <w:pPr>
              <w:pStyle w:val="Normal"/>
              <w:ind w:firstLine="94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- виділення в структурі лікарні інформаційно-аналітичного відділу, для забезпечення збору, обробки, аналізу та зберігання інформації;</w:t>
            </w:r>
          </w:p>
          <w:p>
            <w:pPr>
              <w:pStyle w:val="Normal"/>
              <w:ind w:firstLine="94"/>
              <w:jc w:val="both"/>
              <w:rPr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- введення в штат відділу інженера-програ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9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 ефективність роботи медичного персоналу та здійснення належного контролю на всіх етапах лікуванн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птимізація витрат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життя заходів спрямованих на енергозбереження (заміна віконних блоків на металопластикові, утеплення стін, заміна ламп на світлодіодні та ін.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Знам’янська міська лікарня ім.А.В.Лисенка»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істобудування, архітектури та житлово-комунального господарств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щадження коштів на оплату енергоносії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Style15">
    <w:name w:val="Основной текст Знак"/>
    <w:qFormat/>
    <w:rPr>
      <w:rFonts w:ascii="Arial" w:hAnsi="Arial" w:cs="Arial"/>
      <w:b/>
      <w:bCs/>
      <w:i/>
      <w:i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3:00Z</dcterms:created>
  <dc:creator>User</dc:creator>
  <dc:description/>
  <cp:keywords/>
  <dc:language>en-US</dc:language>
  <cp:lastModifiedBy>ПК5</cp:lastModifiedBy>
  <cp:lastPrinted>2018-11-21T15:23:00Z</cp:lastPrinted>
  <dcterms:modified xsi:type="dcterms:W3CDTF">2018-11-22T08:27:00Z</dcterms:modified>
  <cp:revision>8</cp:revision>
  <dc:subject/>
  <dc:title>ПОЯСНЮВАЛЬНА ЗАПИСКА</dc:title>
</cp:coreProperties>
</file>