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сідань постійних комісій у лютому 2022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677"/>
        <w:gridCol w:w="2709"/>
        <w:gridCol w:w="2694"/>
        <w:gridCol w:w="3685"/>
      </w:tblGrid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.02.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.02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6.02.22 (спільне)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b/>
                <w:i/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асієнко Неля Михайл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васьків Тетяна  Анатолії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лай Володимир Олександр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34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чишина Оксана Миколаї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миріна  Вікторія Володимир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навчанн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 Іван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4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4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житлово-комунального господарства</w:t>
            </w:r>
            <w:r>
              <w:rPr>
                <w:lang w:val="uk-UA" w:eastAsia="ar-SA"/>
              </w:rPr>
              <w:t xml:space="preserve">, </w:t>
            </w:r>
            <w:r>
              <w:rPr>
                <w:b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ьєв Роман Семен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аш Юрій Петр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к’яниця Майя Андрії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lang w:val="uk-UA"/>
              </w:rPr>
              <w:t>р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мот Оксана Григорівн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жановський Ігор Борис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аторно-курортне лікув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аторно-курортне лікування</w:t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17:00Z</dcterms:created>
  <dc:creator>Admin</dc:creator>
  <dc:description/>
  <dc:language>en-US</dc:language>
  <cp:lastModifiedBy>007</cp:lastModifiedBy>
  <cp:lastPrinted>2022-02-17T14:28:00Z</cp:lastPrinted>
  <dcterms:modified xsi:type="dcterms:W3CDTF">2022-02-17T12:29:00Z</dcterms:modified>
  <cp:revision>3</cp:revision>
  <dc:subject/>
  <dc:title>Список</dc:title>
</cp:coreProperties>
</file>