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33084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spacing w:before="0" w:after="0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576"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/>
        </w:rPr>
        <w:t>Про роботу спостережної комісії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за 2019 рік</w:t>
      </w:r>
    </w:p>
    <w:p>
      <w:pPr>
        <w:pStyle w:val="Normal"/>
        <w:rPr>
          <w:sz w:val="22"/>
          <w:szCs w:val="28"/>
          <w:lang w:val="uk-UA" w:eastAsia="uk-UA"/>
        </w:rPr>
      </w:pPr>
      <w:r>
        <w:rPr>
          <w:sz w:val="22"/>
          <w:szCs w:val="28"/>
          <w:lang w:val="uk-UA" w:eastAsia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Lucida Sans Unicode" w:cs="Mangal"/>
          <w:color w:val="000000"/>
          <w:kern w:val="2"/>
          <w:szCs w:val="28"/>
          <w:lang w:val="uk-UA" w:eastAsia="hi-IN" w:bidi="hi-IN"/>
        </w:rPr>
      </w:pPr>
      <w:r>
        <w:rPr>
          <w:szCs w:val="28"/>
          <w:lang w:val="uk-UA"/>
        </w:rPr>
        <w:t>Заслухавши та обговоривши інформацію першого заступника міського голови, голови спостережної комісії В. Загородньої про роботу спостережної комісії за 2019 рік, керуючись ст.40 Закону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both"/>
        <w:rPr>
          <w:rFonts w:eastAsia="Lucida Sans Unicode" w:cs="Mangal"/>
          <w:b/>
          <w:b/>
          <w:color w:val="000000"/>
          <w:kern w:val="2"/>
          <w:szCs w:val="28"/>
          <w:lang w:val="uk-UA" w:eastAsia="hi-IN" w:bidi="hi-IN"/>
        </w:rPr>
      </w:pPr>
      <w:r>
        <w:rPr>
          <w:rFonts w:eastAsia="Lucida Sans Unicode" w:cs="Mangal"/>
          <w:b/>
          <w:color w:val="000000"/>
          <w:kern w:val="2"/>
          <w:szCs w:val="28"/>
          <w:lang w:val="uk-UA" w:eastAsia="hi-IN" w:bidi="hi-IN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Heading2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Інформацію голови спостережної комісії  В. Загородньої про роботу комісії  за 2019 рік  взяти до відома</w:t>
      </w:r>
      <w:r>
        <w:rPr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(додається)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ручити спостережній комісії продовжити  роботу з соціальної адаптації осіб, умовно-достроково звільнених від відбування покарання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В. Загородню.</w:t>
      </w:r>
    </w:p>
    <w:p>
      <w:pPr>
        <w:pStyle w:val="Style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Cs w:val="28"/>
          <w:lang w:val="uk-UA"/>
        </w:rPr>
        <w:t>рішення  виконавчого комітету</w:t>
      </w:r>
    </w:p>
    <w:p>
      <w:pPr>
        <w:pStyle w:val="Normal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від 30 січня  2020 року № 2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ро роботу спостережної комісії </w:t>
      </w:r>
      <w:r>
        <w:rPr>
          <w:b/>
          <w:szCs w:val="28"/>
          <w:lang w:val="uk-UA" w:eastAsia="uk-UA"/>
        </w:rPr>
        <w:t>за 2019 рік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Спостережна комісія в 2019 році здійснювала свою діяльність на основі положення про спостережну комісію, затвердженого рішенням виконавчого комітету Знам’янської міської ради від 21.12.2017 року № 334. </w:t>
      </w:r>
      <w:r>
        <w:rPr>
          <w:color w:val="000000"/>
          <w:szCs w:val="28"/>
          <w:lang w:val="uk-UA"/>
        </w:rPr>
        <w:t>Спостережна комісія у своїй діяльності керується Конституцією України, Кримінально-виконавчим кодексом України, Законом України „Про місцеве самоврядування в Україні”, ”Про соціальну адаптацію осіб, які відбули покарання у виді обмеження волі або позбавлення волі на певний строк”, іншими актами законодавства. Основними завданнями спостережної комісії є: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організація та здійснення громадського контролю за дотриманням прав, основних свобод і законних інтересів осіб, звільнених від відбування покарання;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організація виховної роботи з особами, умовно-достроково звільненими від відбування покарання, та громадського контролю за їх поведінкою протягом не відбутої частини покарання;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надання допомоги у соціальній адаптації особам, звільненим від відбування покарання.</w:t>
      </w:r>
    </w:p>
    <w:p>
      <w:pPr>
        <w:pStyle w:val="Normal"/>
        <w:shd w:fill="FFFFFF" w:val="clear"/>
        <w:ind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ротягом 2019 року на обліку спостережної комісії перебувало 13 осіб. На кінець року на обліку  спостережної комісії перебуває 6 осіб, які умовно-достроково звільнені від відбування покарання. Неповнолітні особи, вагітні жінки і жінки, які мають дітей до трьох років, на обліку не перебувають.</w:t>
      </w:r>
    </w:p>
    <w:p>
      <w:pPr>
        <w:pStyle w:val="Style14"/>
        <w:ind w:left="0" w:right="-284" w:firstLine="567"/>
        <w:jc w:val="both"/>
        <w:rPr/>
      </w:pPr>
      <w:r>
        <w:rPr>
          <w:szCs w:val="28"/>
          <w:lang w:val="uk-UA"/>
        </w:rPr>
        <w:t>За звітний період проведено 12 засідань спостережної комісії, на яких розглядалися організаційні питання, заслуховувалася інформація про затвердження графіку запрошення та заслуховування громадян, які звільнились з установ виконання покарань; проведення профілактичної роботи з особами, які умовно-достроково повернулись з місць позбавлення волі та перебувають на обліку спостережної комісії; проведення профілактичної роботи з особами, які умовно-достроково повернулись з місць позбавлення волі; про сприяння особам, які повернулись з місць позбавлення волі, в отриманні матеріальної допомоги для вирішення побутових питань; про стан працевлаштування громадян, звільнених з місць позбавлення волі, залучення їх до відповідного перенавчання професіям, які мають попит на ринку праці тощо.</w:t>
      </w:r>
    </w:p>
    <w:p>
      <w:pPr>
        <w:pStyle w:val="Style14"/>
        <w:ind w:left="0" w:right="-284" w:hanging="0"/>
        <w:jc w:val="both"/>
        <w:rPr/>
      </w:pPr>
      <w:r>
        <w:rPr>
          <w:rStyle w:val="FontStyle13"/>
          <w:sz w:val="24"/>
          <w:szCs w:val="28"/>
          <w:lang w:val="uk-UA" w:eastAsia="uk-UA"/>
        </w:rPr>
        <w:t xml:space="preserve">         </w:t>
      </w:r>
      <w:r>
        <w:rPr>
          <w:rStyle w:val="FontStyle13"/>
          <w:sz w:val="24"/>
          <w:szCs w:val="28"/>
          <w:lang w:val="uk-UA" w:eastAsia="uk-UA"/>
        </w:rPr>
        <w:t>В рамках роботи Знам’янського міського центру соціальних служб для сім’ї, дітей та молоді о</w:t>
      </w:r>
      <w:r>
        <w:rPr>
          <w:szCs w:val="28"/>
          <w:lang w:val="uk-UA"/>
        </w:rPr>
        <w:t xml:space="preserve">собам, які умовно-достроково звільнені від відбування покарання, надано  індивідуальні послуги різного соціального спрямування з питань законодавства, адаптації в соціумі, отримання паспорту, реєстрації, працевлаштування, популяризації здорового способу життя, профілактики соціально-небезпечних хвороб, профілактики повторного скоєння злочинів, планування особистого бюджету, отримання матеріальної допомоги, вирішення соціально-економічних проблем і проблем залежностей, планування сімейного життя тощо. 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Знам’янська міськрайонна філія Кіровоградського обласного центру зайнятості надає профінформаційні та профконсультаційні послуги особам даної категорії. Протягом 2019 року на обліку в Знам’янській міськрайонній філії Кіровоградського обласного центру зайнятості перебувало 3 особи, з числа підоблікових спостережної комісії.</w:t>
      </w:r>
    </w:p>
    <w:p>
      <w:pPr>
        <w:pStyle w:val="Style51"/>
        <w:widowControl/>
        <w:tabs>
          <w:tab w:val="clear" w:pos="708"/>
          <w:tab w:val="left" w:pos="-709" w:leader="none"/>
          <w:tab w:val="left" w:pos="-426" w:leader="none"/>
        </w:tabs>
        <w:spacing w:lineRule="auto" w:line="240"/>
        <w:ind w:right="-28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ю комісією «Турбота і милосердя» протягом 2019 року було надано грошову допомогу з міського бюджету 7 особам, умовно-достроково звільнененим з місць позбавлення волі, з числа підоблікових спостережної комісії, на загальну суму 3 500 грн.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соби, які перебувають на обліку спостережної комісії, пройшли флюорографічне обстеження на предмет захворювання на туберкульоз.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-дострокового звільнення від відбування покарань або заміни не відбутої частини покарання більш м’яким, звільнення від відбування покарання вагітних жінок і жінок, які мають дітей віком до трьох років, не вносились.</w:t>
      </w:r>
    </w:p>
    <w:p>
      <w:pPr>
        <w:pStyle w:val="Style14"/>
        <w:ind w:left="0" w:right="-284" w:firstLine="567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 </w:t>
      </w:r>
      <w:r>
        <w:rPr>
          <w:szCs w:val="28"/>
          <w:lang w:val="en-US"/>
        </w:rPr>
        <w:t>WEB</w:t>
      </w:r>
      <w:r>
        <w:rPr>
          <w:szCs w:val="28"/>
          <w:lang w:val="uk-UA"/>
        </w:rPr>
        <w:t>-сайті Знам’янської міської ради розміщується інформація про діяльність спостережної комісії.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Голова спостережної комісії,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перший заступник міського голови                                               В. Загородня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2:00Z</dcterms:created>
  <dc:creator>Пользователь</dc:creator>
  <dc:description/>
  <cp:keywords/>
  <dc:language>en-US</dc:language>
  <cp:lastModifiedBy>Пошта0</cp:lastModifiedBy>
  <cp:lastPrinted>2019-12-16T16:28:00Z</cp:lastPrinted>
  <dcterms:modified xsi:type="dcterms:W3CDTF">2020-02-06T09:43:00Z</dcterms:modified>
  <cp:revision>12</cp:revision>
  <dc:subject/>
  <dc:title/>
</cp:coreProperties>
</file>