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42210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 xml:space="preserve">  квітня   2018  року                </w:t>
        <w:tab/>
        <w:tab/>
        <w:t xml:space="preserve"> </w:t>
        <w:tab/>
        <w:tab/>
        <w:t xml:space="preserve">                               №9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лолітньої  дитин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</w:t>
      </w:r>
      <w:r>
        <w:rPr/>
        <w:t>***</w:t>
      </w:r>
      <w:r>
        <w:rPr>
          <w:sz w:val="24"/>
          <w:szCs w:val="24"/>
          <w:lang w:val="uk-UA"/>
        </w:rPr>
        <w:t xml:space="preserve"> із заявою про встановлення порядку  участі  батька у вихованні малолітнього сина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та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перебували у шлюбі. Шлюб між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/>
        <w:t>***</w:t>
      </w:r>
      <w:r>
        <w:rPr>
          <w:sz w:val="24"/>
          <w:szCs w:val="24"/>
          <w:lang w:val="uk-UA"/>
        </w:rPr>
        <w:t xml:space="preserve"> розірвано. Від сумісного проживання мають малолітнього сина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на даний час малолітня дитина  проживає  разом з матір’ю за адресою: Кіровоградська область, м. Знам’янка, вул. </w:t>
      </w:r>
      <w:r>
        <w:rPr>
          <w:lang w:val="en-US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/>
        <w:t>***</w:t>
      </w:r>
      <w:r>
        <w:rPr>
          <w:sz w:val="24"/>
          <w:szCs w:val="24"/>
          <w:lang w:val="uk-UA"/>
        </w:rPr>
        <w:t xml:space="preserve">, не перешкоджає батькові у спілкуванні з дитиною. Але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зі слів матері, не виконує домовленості між батьками  щодо часів спілкування з дитиною та своєчасного повернення  за постійним місцем проживання: м. Знам’янка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. Також у зв’язку з тим, що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має вади слуху та мови,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>просить  визначити  часи спілкування з дитиною у вільний від роботи час батька, суботу та неділю, за попередньою домовленістю з нею та в її присутност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батько,</w:t>
      </w:r>
      <w:r>
        <w:rPr>
          <w:szCs w:val="24"/>
          <w:lang w:val="uk-UA"/>
        </w:rPr>
        <w:t xml:space="preserve"> </w:t>
      </w:r>
      <w:r>
        <w:rPr>
          <w:lang w:val="ru-RU"/>
        </w:rPr>
        <w:t>***</w:t>
      </w:r>
      <w:r>
        <w:rPr>
          <w:b w:val="false"/>
          <w:szCs w:val="24"/>
          <w:lang w:val="uk-UA"/>
        </w:rPr>
        <w:t>,  бажає не втрачати стосунки з дитиною, приймати участь у вихованні малолітнього сина,  та  просить надати йому можливість спілкуватися з дитиною у вільний від роботи час, без присутності матері.</w:t>
      </w:r>
    </w:p>
    <w:p>
      <w:pPr>
        <w:pStyle w:val="Heading3"/>
        <w:ind w:firstLine="36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важаючи на рекомендації комісії з питань захисту прав дитини (протокол №3 від 15.02.2018р.), враховуючи вік дитини та стан здоров’я батька, висновок служби у справах дітей,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керуючись               ст. ст. 151, 157, 158 Сімейного Кодексу України, пп.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спілкуватися з малолітнім сином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один день на тиждень у вихідні (субота - неділя) у вільний від роботи час за попередньою домовленістю з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в її присутност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ab/>
        <w:t xml:space="preserve">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2:00Z</dcterms:created>
  <dc:creator>Молін Олександр Сергійович</dc:creator>
  <dc:description/>
  <cp:keywords/>
  <dc:language>en-US</dc:language>
  <cp:lastModifiedBy>ПК5</cp:lastModifiedBy>
  <cp:lastPrinted>2016-02-10T10:41:00Z</cp:lastPrinted>
  <dcterms:modified xsi:type="dcterms:W3CDTF">2018-04-13T13:09:00Z</dcterms:modified>
  <cp:revision>21</cp:revision>
  <dc:subject/>
  <dc:title> </dc:title>
</cp:coreProperties>
</file>