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24130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учнів у закладах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гальної середньої освіти на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               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                        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2021 році у закладах загальної середньої освіти безкоштовне харчування учнів 1-4 класів, 5-11 класів пільгових категорій вартістю 18.00 грн. в день на одного учн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>Вважати такими, що з 01 січня 2021 року втратили чинність, рішення виконавчого комітету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.08.2020 р.  № 168 «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»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12.2019 р. № 281 «Про організацію харчування учнів закладів загальної середньої освіти на 2020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Володимир СОКИРКО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8:00Z</dcterms:created>
  <dc:creator>Молін Олександр Сергійович</dc:creator>
  <dc:description/>
  <cp:keywords/>
  <dc:language>en-US</dc:language>
  <cp:lastModifiedBy>Elena</cp:lastModifiedBy>
  <cp:lastPrinted>2019-10-15T10:23:00Z</cp:lastPrinted>
  <dcterms:modified xsi:type="dcterms:W3CDTF">2020-12-18T13:27:00Z</dcterms:modified>
  <cp:revision>11</cp:revision>
  <dc:subject/>
  <dc:title> </dc:title>
</cp:coreProperties>
</file>