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015668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7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учнів у закладах 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гальної середньої освіти на 2021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учнів,  керуючись ч.3 ст.</w:t>
      </w:r>
      <w:r>
        <w:rPr>
          <w:sz w:val="24"/>
          <w:szCs w:val="24"/>
          <w:lang w:val="uk-UA"/>
        </w:rPr>
        <w:t xml:space="preserve">56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>Про освіту» від 05.09.2017 р.                 № 2145-</w:t>
      </w:r>
      <w:r>
        <w:rPr>
          <w:sz w:val="24"/>
          <w:szCs w:val="24"/>
        </w:rPr>
        <w:t>VIII</w:t>
      </w:r>
      <w:r>
        <w:rPr>
          <w:sz w:val="24"/>
          <w:szCs w:val="24"/>
          <w:lang w:val="uk-UA"/>
        </w:rPr>
        <w:t>, відповідно до п.11 ч.1 ст.30 Закону України «Про статус і соціальний захист громадян, які постраждали внаслідок Чорнобильської катастрофи», п.10 ст.7</w:t>
      </w:r>
      <w:r>
        <w:rPr>
          <w:color w:val="000099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кону України "Про забезпечення прав і свобод внутрішньо переміщених осіб"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 856 «Про організацію харчування окремих категорій учнів у загальноосвітніх навчальних закладах» (із змінами), </w:t>
      </w:r>
      <w:r>
        <w:rPr>
          <w:bCs/>
          <w:sz w:val="24"/>
          <w:szCs w:val="24"/>
          <w:lang w:val="uk-UA"/>
        </w:rPr>
        <w:t>від                          22 листопада 2004 року № 1591 «Про затвердження норм харчування у навчальних та дитячих закладах оздоровлення та відпочинку» (із змінами), від 02 лютого 2011 року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 (із змінами),</w:t>
      </w:r>
      <w:r>
        <w:rPr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Організувати у 2021 році у закладах загальної середньої освіти безкоштовне харчування учнів 1-4 класів, 5-11 класів пільгових категорій вартістю 18.00 грн. в день на одного учня: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позбавлених батьківського піклуванн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 з особливими освітніми потребами, які навчаються у спеціальних та інклюзивних класах (групах)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Style w:val="Rvts0"/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тей, що мають статус «діти, потерпілі від наслідків Чорнобильської катастрофи»;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uk-UA"/>
        </w:rPr>
        <w:t>дітей, з числа внутрішньо переміщених осіб та дітей, які мають статус дитини, яка постраждала внаслідок воєнних дій і збройних конфлі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ділу освіти (нач. Людмила КЛИМЕНКО) у 2021 році забезпечити організацію харчування учнів відповідн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>Вважати такими, що з 01 січня 2021 року втратили чинність, рішення виконавчого комітету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31.08.2020 р.  № 168 «Про організацію харчування дітей з числа внутрішньо переміщених осіб та дітей, які мають статус дитини, яка постраждала внаслідок воєнних дій і збройних конфліктів у закладах освіти на 2020 рік»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2.12.2019 р. № 281 «Про організацію харчування учнів закладів загальної середньої освіти на 2020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алентину ЗАГОРОДНЮ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28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  <w:lang w:val="uk-UA"/>
        </w:rPr>
      </w:pPr>
      <w:r>
        <w:rPr>
          <w:b/>
          <w:sz w:val="24"/>
          <w:lang w:val="uk-UA"/>
        </w:rPr>
        <w:t>Знам’янський міський голова                                                        Володимир СОКИРКО</w:t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footerReference w:type="default" r:id="rId5"/>
      <w:type w:val="nextPage"/>
      <w:pgSz w:w="11906" w:h="16838"/>
      <w:pgMar w:left="1701" w:right="851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08:00Z</dcterms:created>
  <dc:creator>Молін Олександр Сергійович</dc:creator>
  <dc:description/>
  <cp:keywords/>
  <dc:language>en-US</dc:language>
  <cp:lastModifiedBy>Elena</cp:lastModifiedBy>
  <cp:lastPrinted>2019-10-15T10:23:00Z</cp:lastPrinted>
  <dcterms:modified xsi:type="dcterms:W3CDTF">2020-12-18T13:27:00Z</dcterms:modified>
  <cp:revision>11</cp:revision>
  <dc:subject/>
  <dc:title> </dc:title>
</cp:coreProperties>
</file>