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047966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3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sz w:val="24"/>
          <w:szCs w:val="24"/>
          <w:lang w:val="uk-UA"/>
        </w:rPr>
        <w:t>17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підроз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 локомотивного господарст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окомотивне депо Знам’янка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служби локомотивного господарства «Локомотивне депо Знам’янка» регіональної філії «Одеська залізниця» 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акціонерного товариства «Українська залізниця»  в кількості – 19 осіб, першочерговий список працівників в кількості – 2 осіб, позачерговий список в кількості –                4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32:00Z</dcterms:created>
  <dc:creator>Данильченко</dc:creator>
  <dc:description/>
  <cp:keywords/>
  <dc:language>en-US</dc:language>
  <cp:lastModifiedBy>Elena</cp:lastModifiedBy>
  <cp:lastPrinted>2019-12-05T15:14:00Z</cp:lastPrinted>
  <dcterms:modified xsi:type="dcterms:W3CDTF">2020-02-03T08:17:00Z</dcterms:modified>
  <cp:revision>6</cp:revision>
  <dc:subject/>
  <dc:title>Україна</dc:title>
</cp:coreProperties>
</file>