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201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роцедури (механізму) </w:t>
      </w:r>
    </w:p>
    <w:p>
      <w:pPr>
        <w:pStyle w:val="Normal"/>
        <w:ind w:right="32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дання дозволу органу опіки та піклування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на зарахування дітей на цілодобове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еребування до закладів, які здійснюють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>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 в Україні»,  відповідно до постанови Кабінету Міністрів України  від 01 червня 2020 року №586 "Деякі питання захисту дітей в умовах боротьби з наслідками гострої респіраторної хвороби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, спричиненої коронавірусом </w:t>
      </w:r>
      <w:r>
        <w:rPr>
          <w:rFonts w:cs="Times New Roman" w:ascii="Times New Roman" w:hAnsi="Times New Roman"/>
          <w:sz w:val="24"/>
          <w:szCs w:val="24"/>
          <w:lang w:val="en-US"/>
        </w:rPr>
        <w:t>SAR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-2" (далі-Порядок), з мет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досконалення механізмів соціального захисту дітей в умовах боротьби з наслідками гострої респіраторної хвороби COVID-19, спричиненої коронавірусом SARS-CoV-2, та упередження потрапляння дітей до закладів, які здійснюють інституційний догляд і виховання дітей, </w:t>
      </w:r>
      <w:r>
        <w:rPr>
          <w:rFonts w:cs="Times New Roman" w:ascii="Times New Roman" w:hAnsi="Times New Roman"/>
          <w:sz w:val="24"/>
          <w:szCs w:val="24"/>
        </w:rPr>
        <w:t>посилення зацікавленості та відповідальності територіальної громади як органу опіки та піклування за виконання своїх повноважень щодо створення умов для утвердження в суспільстві сімейних цінностей, виховання відповідального батьківства та запобігання соціальному сирітству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ВИРІШИ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 (Додаток 1).</w:t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/>
      </w:pPr>
      <w:r>
        <w:rPr>
          <w:sz w:val="24"/>
          <w:szCs w:val="24"/>
          <w:lang w:val="uk-UA"/>
        </w:rPr>
        <w:t>Довести до відома структурних підрозділів (службу у справах дітей, відділ освіти, управління соціального захисту населення, відділ молоді, спорту та охорони здоров’я, міський центр соціальних служб для сім'ї, дітей та молоді, ) виконавчого комітету Знам’янської міської ради в структурі Органу опіки та піклування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Сергій ФІЛІПЕНКО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right="3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Процедура (механізм) надання дозволу органу опіки та піклування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на зарахування дітей на цілодобове перебування до закладів,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які здійснюють 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Знам’янський  міський центр соціальних служб для сім'ї, дітей та молоді (директор Наталія ШЕВЧЕНКО) проводить обстеження сімей/осіб, які виявили бажання щодо зарахування дітей на цілодобове перебування до закладів, які здійснюють інституційний догляд та виховання дітей. За результатами обстеження складає акти оцінки потреб сім'ї/особи, що передбачено підпунктом 3 пункту 11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586 "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  <w:lang w:val="uk-UA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-2" (далі-Порядо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Структурні підрозділи: відділ освіти (нач. Людмила КЛИМЕНКО), управління соціального захисту населення (нач. Алла ВОЛОШИНА), відділ молоді, спорту та охорони здоров’я (нач.Руслана ЛАДОЖИНСЬКА), виконавчого комітету Знам’янської міської ради в структурі Органу опіки та піклування, в залежності від сфери управління якого перебуває заклад інституційного догляду та виховання дітей, де навчається/планує навчатися дитин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забезпеч</w:t>
      </w:r>
      <w:r>
        <w:rPr>
          <w:sz w:val="24"/>
          <w:szCs w:val="24"/>
          <w:lang w:val="uk-UA"/>
        </w:rPr>
        <w:t>ують</w:t>
      </w:r>
      <w:r>
        <w:rPr>
          <w:sz w:val="24"/>
          <w:szCs w:val="24"/>
        </w:rPr>
        <w:t xml:space="preserve"> прийом від батьків/інших законних представників дитини заяв та документів, які передбачені пунктом 11 вищевказаного Поряд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ротягом 3-х днів, з дати прийняття заяви із документами про влаштування дитини на цілодобове перебування до закладу інституційного догляду та виховання дітей, готу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та направля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подання для розгляду відповідного питання на засіданні комісії з питань захисту прав дитини виконавч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комітету </w:t>
      </w:r>
      <w:r>
        <w:rPr>
          <w:sz w:val="24"/>
          <w:szCs w:val="24"/>
          <w:lang w:val="uk-UA"/>
        </w:rPr>
        <w:t xml:space="preserve">Знам’янської </w:t>
      </w:r>
      <w:r>
        <w:rPr>
          <w:sz w:val="24"/>
          <w:szCs w:val="24"/>
        </w:rPr>
        <w:t xml:space="preserve">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Служба у справах дітей виконавчого комітету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</w:rPr>
        <w:t xml:space="preserve"> міської ради</w:t>
      </w:r>
      <w:r>
        <w:rPr>
          <w:sz w:val="24"/>
          <w:szCs w:val="24"/>
          <w:lang w:val="uk-UA"/>
        </w:rPr>
        <w:t>(нач. Лариса КАРПУК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) приймає подання від відповідного структурного підрозділу (відділу освіти, управління соціального захисту населення, відділу молоді, спорту та охорони здоров’я) Знам’янської міської ради в структурі Органу опіки та піклування та виносить питання на розгляд комісії з питань захисту прав дитини виконавчого комітету Знам’янської міської ради (далі – комісі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) забезпечує залучення до участі у засіданні комісії, на якому буде розглядатися питання про зарахування на цілодобове перебування до закладу дитини з особливими освітніми потребами, представника комунальної установи "Знам’янський  інклюзивно-ресурсний центр Знам’янської міської ради» (за згодою та з правом дорадчого голосу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) здійсню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 моніторинг прибуття/вибуття дітей, які перебувають цілодобово у закладах інституційного догляду та виховання дітей незалежно від сфери підпорядкува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. Комісія з питань захисту прав дитини </w:t>
      </w:r>
      <w:r>
        <w:rPr>
          <w:sz w:val="24"/>
          <w:szCs w:val="24"/>
        </w:rPr>
        <w:t xml:space="preserve">протягом 10 днів з дати прийняття секретарем комісії від відповідного структурного підрозділу </w:t>
      </w:r>
      <w:r>
        <w:rPr>
          <w:sz w:val="24"/>
          <w:szCs w:val="24"/>
          <w:lang w:val="uk-UA"/>
        </w:rPr>
        <w:t>(відділу освіти, управління соціального захисту населення, відділу молоді, спорту та охорони  здоров’я) виконавчого комітету Знам’янської міської ради в структурі Органу опіки та піклу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зглядає </w:t>
      </w:r>
      <w:r>
        <w:rPr>
          <w:sz w:val="24"/>
          <w:szCs w:val="24"/>
        </w:rPr>
        <w:t xml:space="preserve">подання, разом із документами. </w:t>
      </w:r>
      <w:r>
        <w:rPr>
          <w:sz w:val="24"/>
          <w:szCs w:val="24"/>
          <w:lang w:val="uk-UA"/>
        </w:rPr>
        <w:t xml:space="preserve">За результатами розгляду наданих документів готує проект рішення </w:t>
      </w:r>
      <w:r>
        <w:rPr>
          <w:sz w:val="24"/>
          <w:szCs w:val="24"/>
        </w:rPr>
        <w:t>про влаштування дитини на цілодобове перебування до закладів, які здійснюють інституційний догляд та виховання дітей, або про відмову у влаштуванні, із зазначенням причини (підстави) прийняття такого рішення</w:t>
      </w:r>
      <w:r>
        <w:rPr>
          <w:sz w:val="24"/>
          <w:szCs w:val="24"/>
          <w:lang w:val="uk-UA"/>
        </w:rPr>
        <w:t>, та подає вищезазначений проект рішення на розгляд виконавчого комітету Знам’янської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служби у справах дітей</w:t>
        <w:tab/>
        <w:tab/>
        <w:tab/>
        <w:t xml:space="preserve">            Лариса КАРПУК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6:00Z</dcterms:created>
  <dc:creator>Молін Олександр Сергійович</dc:creator>
  <dc:description/>
  <cp:keywords/>
  <dc:language>en-US</dc:language>
  <cp:lastModifiedBy>ССД-Карпук</cp:lastModifiedBy>
  <cp:lastPrinted>2020-02-10T10:14:00Z</cp:lastPrinted>
  <dcterms:modified xsi:type="dcterms:W3CDTF">2020-09-16T13:18:00Z</dcterms:modified>
  <cp:revision>17</cp:revision>
  <dc:subject/>
  <dc:title> </dc:title>
</cp:coreProperties>
</file>