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799504338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ина *** р.н., який є дитиною, що позбавлена батьківського піклування, навчається в ДНЗ «Знам’янський професійний ліцей», мешкає в ***, з проханням поставити його на квартирний облік для отримання житла, склад сім’ї – одна особа. Первинним обліком  ***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На підставі викладеного, керуючись ст. 39 Житлового кодексу УРСР, ст.30 Закону України ”Про місцеве самоврядування в Україні”, враховуючи протокол засідання житлової комісії при виконавчому комітеті Знам’янської міської ради від 30.09.2019 року №6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 р. н., який є дитиною, що позбавлена батьківського піклування,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50:00Z</dcterms:created>
  <dc:creator>Данильченко</dc:creator>
  <dc:description/>
  <cp:keywords/>
  <dc:language>en-US</dc:language>
  <cp:lastModifiedBy>ПК5</cp:lastModifiedBy>
  <cp:lastPrinted>2019-06-25T15:35:00Z</cp:lastPrinted>
  <dcterms:modified xsi:type="dcterms:W3CDTF">2019-10-04T10:25:00Z</dcterms:modified>
  <cp:revision>4</cp:revision>
  <dc:subject/>
  <dc:title>Україна</dc:title>
</cp:coreProperties>
</file>