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53163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дозвіл на дарування 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емельною ділянкою,  право користування як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ася  ***, мешканка м.Знам’янки, 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,  щодо дозволу на дарування житлового будинку з господарсько-побутовими будівлями та спорудами та земельною ділянкою, право користування якими належить малолітній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житловий будинок від 05.01.1999 р. та витягу з Державного реєстру речових прав на нерухоме майно про реєстрацію права власності від 09.10.2020 р. № 227615654  житловий  будинок з господарсько-побутовими будівлями та спорудами та земельною ділянкою загальною площею 0,0639 га, кадастровий номер 3510600000:50:264:0016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 xml:space="preserve">***, яка має намір подарувати вищевказаний  будинок та земельну ділянку </w:t>
      </w:r>
      <w:r>
        <w:rPr>
          <w:szCs w:val="24"/>
        </w:rPr>
        <w:t>***</w:t>
      </w:r>
      <w:r>
        <w:rPr>
          <w:szCs w:val="24"/>
          <w:lang w:val="uk-UA"/>
        </w:rPr>
        <w:t xml:space="preserve">, право користування якими належить малолітній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з господарсько-побутовими будівлями та спорудами та земельної ділянки права  дитини   не  погіршаться, за нею  залишається право користування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від 23.1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р.н., подарувати на ім’я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житловий будинок з господарсько-побутовими будівлями та спорудами, а також земельну ділянку площею 0,0639 га, кадастровий номер-3510600000:50:264:0016, цільове призначення - для будівництва та обслуговування житлового будинку, господарських будівель та споруд (присадибна ділянка), які  знаходяться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и 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, та укласти відповідний договір дарування   вищевказаного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8:00Z</dcterms:created>
  <dc:creator>Молін Олександр Сергійович</dc:creator>
  <dc:description/>
  <cp:keywords/>
  <dc:language>en-US</dc:language>
  <cp:lastModifiedBy>ПК</cp:lastModifiedBy>
  <cp:lastPrinted>2020-11-25T11:26:00Z</cp:lastPrinted>
  <dcterms:modified xsi:type="dcterms:W3CDTF">2021-06-08T05:12:00Z</dcterms:modified>
  <cp:revision>8</cp:revision>
  <dc:subject/>
  <dc:title> </dc:title>
</cp:coreProperties>
</file>