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773201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надання дозволу  на  приватизацію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земельної ділянки на ім’я малолітньої дитин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До виконавчого комітету Знам’янської міської ради звернулася ***, мешканка м.Знам’янки, вул. *** щодо дозволу на приватизацію земельної ділянки на ім’я малолітнього ***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рішення Знам’янського міськрайонного суду  від 24.05.2021 р. визнано за *** р.н., в порядку спадкування за законом після смерті ***, права забудовника на житловий будинок з господарсько-побутовими будівлями  за адресою: м***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мати, ***, має намір приватизувати земельну ділянку за адресою: м.Знам’янка, ***, цільове призначення якої для обслуговування житлового будинку за адресою: м.Знам’янка,  ***, на ім’я малолітнього ***.    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14  від 30.09.2021р.)</w:t>
      </w:r>
      <w:r>
        <w:rPr>
          <w:b/>
          <w:sz w:val="28"/>
          <w:szCs w:val="24"/>
          <w:lang w:val="uk-UA"/>
        </w:rPr>
        <w:t xml:space="preserve">, </w:t>
      </w:r>
      <w:r>
        <w:rPr>
          <w:szCs w:val="24"/>
          <w:lang w:val="uk-UA"/>
        </w:rPr>
        <w:t>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szCs w:val="24"/>
          <w:lang w:val="uk-UA"/>
        </w:rPr>
        <w:t>Надати дозвіл *** р.н., мешканці м.Знам’янки, вул. ***, на приватизацію земельної ділянки для обслуговування житлового будинку за адресою: м. Знам’янка, вул. ***, на ім’я малолітнього ***, ***р. 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надати до  служби у справах дітей  документи на майн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 виконанням  рішення  покласти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Володимир СОКИРКО</w:t>
      </w:r>
    </w:p>
    <w:sectPr>
      <w:type w:val="nextPage"/>
      <w:pgSz w:w="11906" w:h="16838"/>
      <w:pgMar w:left="1701" w:right="99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54:00Z</dcterms:created>
  <dc:creator>Молін Олександр Сергійович</dc:creator>
  <dc:description/>
  <cp:keywords/>
  <dc:language>en-US</dc:language>
  <cp:lastModifiedBy>ПК</cp:lastModifiedBy>
  <cp:lastPrinted>2021-01-18T15:00:00Z</cp:lastPrinted>
  <dcterms:modified xsi:type="dcterms:W3CDTF">2021-10-20T10:50:00Z</dcterms:modified>
  <cp:revision>6</cp:revision>
  <dc:subject/>
  <dc:title> </dc:title>
</cp:coreProperties>
</file>