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50527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 xml:space="preserve">  квітня   2018  року                </w:t>
        <w:tab/>
        <w:tab/>
        <w:t xml:space="preserve"> </w:t>
        <w:tab/>
        <w:tab/>
        <w:t xml:space="preserve">                               №9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щодо встановлення порядку  участі у вихованні малолітньої доньки, </w:t>
      </w:r>
      <w:r>
        <w:rPr/>
        <w:t>***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/>
        <w:t>***</w:t>
      </w:r>
      <w:r>
        <w:rPr>
          <w:sz w:val="24"/>
          <w:szCs w:val="24"/>
          <w:lang w:val="uk-UA"/>
        </w:rPr>
        <w:t xml:space="preserve"> 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та </w:t>
      </w:r>
      <w:r>
        <w:rPr/>
        <w:t>***</w:t>
      </w:r>
      <w:r>
        <w:rPr>
          <w:sz w:val="24"/>
          <w:szCs w:val="24"/>
          <w:lang w:val="uk-UA"/>
        </w:rPr>
        <w:t xml:space="preserve">  перебували у шлюбі. Від сумісного проживання мають малолітню доньку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Знам’янського міськрайонного суду від 13.04.2016р.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зобов’язано не чинити перешкоди </w:t>
      </w:r>
      <w:r>
        <w:rPr/>
        <w:t>***</w:t>
      </w:r>
      <w:r>
        <w:rPr>
          <w:sz w:val="24"/>
          <w:szCs w:val="24"/>
          <w:lang w:val="uk-UA"/>
        </w:rPr>
        <w:t xml:space="preserve"> у спілкуванні з донькою один раз на тиждень в будь-який день без участі матері, за попередньою домовленістю з останньою, без ночівлі за місцем проживання батька. На рішення суду було видано виконавчий лист, який зі слів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>, Знам’янський міськрайонний відділ ДВС виконав одноразово, про що складено відповідний акт та закрито виконавче провадження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lang w:val="ru-RU"/>
        </w:rPr>
        <w:t>***</w:t>
      </w:r>
      <w:r>
        <w:rPr>
          <w:b w:val="false"/>
          <w:szCs w:val="24"/>
          <w:lang w:val="uk-UA"/>
        </w:rPr>
        <w:t xml:space="preserve">, мати  продовжує чинити перешкоди у спілкуванні з донькою,  яка бажає спілкуватися з ним, та формує у дитини негативне ставлення  до батька.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двічі на тиждень за адресою свого постійного місця проживання: м. Знам’янка, вул. </w:t>
      </w:r>
      <w:r>
        <w:rPr>
          <w:lang w:val="en-US"/>
        </w:rPr>
        <w:t xml:space="preserve">*** </w:t>
      </w:r>
      <w:r>
        <w:rPr>
          <w:b w:val="false"/>
          <w:szCs w:val="24"/>
          <w:lang w:val="uk-UA"/>
        </w:rPr>
        <w:t>та в дошкільному навчальному заклад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>, із заявою ознайомлена, категорично відмовляється надавати батькові можливість спілкуватися  з дитиною, мотивуючи тим, що донька після зустрічей з батьком стає знервованою, збудженою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Шуліки  Віолетти Іванівни, 16.05.2013 р.н., зважаючи на рекомендації комісії з питань захисту прав дитини (протокол №3 від 15.02.2018р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 xml:space="preserve">Надати можливість батькові,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, спілкуватися з малолітньою донькою,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, 16.05.2013 р.н., двічі на тиждень за  адресою  постійного місця проживання батька:  м. Знам’янка, вул. </w:t>
      </w:r>
      <w:r>
        <w:rPr>
          <w:lang w:val="ru-RU"/>
        </w:rPr>
        <w:t xml:space="preserve">*** </w:t>
      </w:r>
      <w:r>
        <w:rPr>
          <w:b w:val="false"/>
          <w:szCs w:val="24"/>
          <w:lang w:val="uk-UA"/>
        </w:rPr>
        <w:t xml:space="preserve">та в дошкільному навчальному закладі,  за попередньою домовленістю  з матір’ю дити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9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18-04-13T13:20:00Z</dcterms:modified>
  <cp:revision>16</cp:revision>
  <dc:subject/>
  <dc:title> </dc:title>
</cp:coreProperties>
</file>