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31F39"/>
          <w:sz w:val="24"/>
          <w:szCs w:val="24"/>
          <w:lang w:val="uk-UA" w:eastAsia="en-US"/>
        </w:rPr>
        <w:t xml:space="preserve">       </w:t>
      </w:r>
      <w:r>
        <w:rPr>
          <w:rFonts w:cs="Times New Roman" w:ascii="Times New Roman" w:hAnsi="Times New Roman"/>
          <w:color w:val="231F39"/>
          <w:sz w:val="24"/>
          <w:szCs w:val="24"/>
          <w:lang w:val="uk-UA" w:eastAsia="en-US"/>
        </w:rPr>
        <w:drawing>
          <wp:inline distT="0" distB="0" distL="0" distR="0">
            <wp:extent cx="571500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Прямоугольник 1" descr="Описание: Описание: https://docviewer.yandex.ru/htmlimage?id=35ds-accl1slsna15rzft200q1qc5anong9au1ma3ap1siq5d41txyfmhe2we0klcrnwczcsxlm2kc6h6x3uurb99xfd7h954mij2pcc&amp;name=s0.PNG&amp;uid=1130000012374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US"/>
        </w:rPr>
        <w:t xml:space="preserve">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Знам`янська міська рада Кіровоград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ід  17  лютого 2022 року                        м. Знам’я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№1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 вшанування подвигу учасникі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еволюції Гідності та увічнення пам'яті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Героїв Небесної Сотні у 2022 роц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 виконання Указу Президента України від 11 лютого 2015 року №69 «Про вшанування подвигу учасників Революції Гідності та увічнення пам'яті Героїв Небесної Сотні», керуючись ст.42 Закону України «Про місцеве самоврядування в Україні»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.​ Утворити та затвердити склад організаційного комітету з підготовки вшанування подвигу учасників Революції Гідності та увічнення пам'яті Героїв Небесної Сотні у 2022 році (додаток 1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​ Затвердити міські заходи по вшануванню подвигу учасників Революції Гідності та увічнення  пам'яті  Героїв  Небесної  Сотні у 2022 році (додаток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​ Контроль за виконанням даного розпорядже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класти на секретаря міської ради Вікторію ЗЕЛЕН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Заступник міського голови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з питань діяльності виконавчих органів                                         Дмитро МОЛОДЧЕНКО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Додаток 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17  лютого 2022 року №17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СКЛА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організаційного комітету з підготовки та вшануванню подвигу учасників Революції Гідності та увічнення пам'яті Героїв Небесної Сотні у 2022 роц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95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0"/>
        <w:gridCol w:w="5783"/>
      </w:tblGrid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Голова: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кторія ЗЕЛЕНСЬКА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8" w:firstLine="98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8" w:firstLine="98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97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Члени організаційного комітету: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8" w:firstLine="98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чальник відділу культури і туризму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гій БАЛАН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відувач  сектору з  питань  надзвичай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і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рони  праці, екології та благоустрою міста</w:t>
            </w:r>
          </w:p>
        </w:tc>
      </w:tr>
      <w:tr>
        <w:trPr>
          <w:trHeight w:val="503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натолій ГОЛОВЧЕНКО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нспе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т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орон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 мобілізацій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бот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лег ГРЕБЕНЮК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лена ЗАЙЧЕНКО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ьник  орг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ного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рина ЗІНЬКОВСЬКА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uk-UA"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чальник  відділу  інформаційної  діяльності та комунікацій  з громадськістю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дмила КЛИМЕНКО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у освіт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ілія МЕРЕНКОВА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 т.в.о.керуючий справами (секретар) виконавчого комітету</w:t>
            </w:r>
          </w:p>
        </w:tc>
      </w:tr>
      <w:tr>
        <w:trPr>
          <w:trHeight w:val="425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имир МУХУРОВ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адник міського голови 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талія ТИШКЕВИЧ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ind w:left="540" w:hanging="36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ординатор  ради ГО «Знам’янське  об’єднання «Майдан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за згодою)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е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РНЯВСЬКИЙ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ерів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П «Знам’янсь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бін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уналь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уг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Заступник міського голови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з питань діяльності виконавчих органів                                         Дмитро МОЛОДЧЕНКО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Додаток 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17  лютого  2022 року № 17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МІСЬКІ ЗАХО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з підготовки та вшануванню подвигу учасників Революції Гідності та увічнення пам'яті Героїв Небесної Сотні у 2022 роц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5103"/>
        <w:gridCol w:w="1732"/>
        <w:gridCol w:w="2237"/>
      </w:tblGrid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 заходу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ий за виконання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 благоустрій  пам'ятного  знаку "Героям, загиблим за свободу та незалежність України" (площа "Героїв Майдану") та впорядкування  могил  громадян, які загинули, відстоюючи  незалежність  та територіальну цілісність України  під  час АТО в Донецькій  та Луганських областях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лег ГРЕБЕНЮК</w:t>
            </w:r>
          </w:p>
          <w:p>
            <w:pPr>
              <w:pStyle w:val="Style19"/>
              <w:ind w:left="96" w:right="126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алина ШЕВЧЕНКО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ропонувати релігійним організаціям провести поминальні молебні за Героями Небесної Сотні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20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рина ЗІНЬКОВСЬКА</w:t>
            </w:r>
          </w:p>
        </w:tc>
      </w:tr>
      <w:tr>
        <w:trPr>
          <w:trHeight w:val="286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27" w:right="1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сти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минальну  панахиду  за  загиблими Героями Небесної  Сотні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 хвилину мовчання, покладання  квітів  до  пам'ятного знаку "Героям, загиблим за  свободу та незалежність України".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цією метою підготувати: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 сценарій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 ведучих;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иступаючих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02.2022</w:t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:00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рина ЗІНЬКОВСЬКА</w:t>
            </w:r>
          </w:p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ван ПРОЦЬ</w:t>
            </w:r>
          </w:p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гій БАЛАН</w:t>
            </w:r>
          </w:p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натолій ГОЛОВЧЕНКО</w:t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Style19"/>
              <w:ind w:left="96" w:right="126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</w:t>
            </w:r>
          </w:p>
          <w:p>
            <w:pPr>
              <w:pStyle w:val="Style19"/>
              <w:ind w:left="96" w:right="126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ЛЬОШИНА</w:t>
            </w:r>
          </w:p>
        </w:tc>
      </w:tr>
      <w:tr>
        <w:trPr>
          <w:trHeight w:val="61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наявність Державного Прапора України та групи прапороносці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02.2022</w:t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олодимир 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УХУРОВ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 наявність  квітів  на зріз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ля покладання біля пам’ятного знаку «Героям, загиблим за свободу і незалежність України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лена ЗАЙЧЕНКО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сити депутатів міської ради, членів виконавчого комітету, представників громадських організацій та політичних партій взяти уча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у покладанні  квітів  до  пам'ятного знаку "Героям, загиблим за  свободу та незалежність України"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20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талія БІЛІЧЕНКО</w:t>
            </w:r>
          </w:p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лена ГРИГОРЬЄВА</w:t>
            </w:r>
          </w:p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рина ЗІНЬКОВСЬК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листи підприємствам, установам та організаціям щодо проведення заходу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19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лена ЗАЙЧЕНКО</w:t>
            </w:r>
          </w:p>
          <w:p>
            <w:pPr>
              <w:pStyle w:val="Style19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лена ГРИГОРЬЄ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спозиція «94 хвилюючі дні Української революції», присвячена 8-й річниці Революції Гідності  в Україні - з фотоматеріалів музею (площа "Героїв Майдану")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тяна КУЛИК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сесвітня тиха акція «Ангели пам’яті».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рина КОЛІСНІ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ставка-пам’ять «Лицарі Небесної Сотні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 Марина КОЛІСНІ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йна  викладка «Небесна Сотня – історія безстрашних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 Марина КОЛІСНІ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тріотична година «За Україну, за її долю!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рина КОЛІСНІ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йна викладка літератури «Небесна Сотня. Герої не вмирають!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 Марина КОЛІСНІ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нонс книги «Я з Небесної сотні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рина КОЛІСНІ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нижкова виставка - пам’ять «Події. Час. Осмислення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рина КОЛІСНІ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нижкова експозиція «Герої вільного народу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рина КОЛІСНІЧ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матична година «Ангели майдану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02.2022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: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ind w:right="126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алерія БАРАБАНОВА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ідео хвилинка  на уроках музичної літератури.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02. – 21.02.2022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кладу урокі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ind w:right="126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гій ІВАСЕН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ідкритий урок «Прорив нації до свободи і Європи», присвячений 8-й річниці Революції Гідності в Україні.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02.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:2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ind w:right="126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тяна КУЛИК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узейна експозиція «Революція з мрією про Гідність, Свободу та Європу»,  присвячена 8-й річниці Революції Гідності в Україні. 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 – 25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ас роботи музею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вітлана БАБАЄВА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тяна КУЛИК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комендувати закладам освіти громади проведення тематичних заході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right="1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діо та офлайн лінійки-реквієми «Пам’яті Небесної сотні…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right="1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рафони-огляди фрагментів подій Євромайдану (Революції гідності) у грудні 2013 — лютому 2014 року та перегляд  тематичних презентацій і фільмів  «Ангели майдану», «Майдан. Хроніка  подій», «Двадцять свідчень про перший день протистоянь на майдані», «Сильніше, ніж зброя», «Зима що нас змінила», «Євромайдан: Революція Гідності. Повна хронологія» та ін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right="1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ховні години, уроки історії, інформаційні довідки, патріотичні години – пам’яті «Ті, що змінили нашу державу і наш народ»,  «Сучасні борці за єдність України», «Хто вмирає в боротьбі, у серцях живе навіки!» тощ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right="1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шанування пам'яті Героїв Небесної Сотні  хвилиною мовчання;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right="1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ставки в шкільній бібліотеці та приміщенні закладу літератури, світлин, дитячих малюнків  на тему: «Герої не вмирають», «Будь-якій війні скажемо: «Ні!», «У їхніх серцях жила Україн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right="1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ції-флешмоби «Небесна Сотня – герої нашого часу», «Ангели пам’яті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right="12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екламування тематичних віршів «Герої не вмирають…»,«А сотню вже зустріли небеса»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right="126" w:hanging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йстер-класи-презентації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Янголи пам’яті у долоні» тошо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-21.02.2022</w:t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27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дмила КЛИМЕНКО,</w:t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рівники закладів освіти громади</w:t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96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имир СМАЛЬКО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безпечити розміщення на веб-сайті міської ради інформації про проведені заходи та тематичного відеоролику під назвою «Відзначення Дня Героїв Небесної Сотні»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02.20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рина  ЗІНЬКОВСЬКА</w:t>
            </w:r>
          </w:p>
        </w:tc>
      </w:tr>
      <w:tr>
        <w:trPr>
          <w:trHeight w:val="108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лист начальнику відділу поліції №1 (м.Знам’янка) Кропивницького районного управління поліції Головного управління поліції ГУНП в Кіровоградській області Сергію СТЕШЕНКУ щодо забезпечення охорони публічного порядку, особистої та майнової безпеки громадян під час проведення пам’ятного заходу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80"/>
              <w:ind w:left="127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18.02.2022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натолій ГОЛОВЧЕНКО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гій  СТЕШЕНКО</w:t>
            </w:r>
          </w:p>
          <w:p>
            <w:pPr>
              <w:pStyle w:val="Normal"/>
              <w:spacing w:lineRule="auto" w:line="240" w:before="0" w:after="0"/>
              <w:ind w:left="127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а згодою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Заступник міського голови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з питань діяльності виконавчих органів                                         Дмитро МОЛОДЧЕНКО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76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spacing w:before="0" w:after="200"/>
      <w:jc w:val="center"/>
      <w:rPr>
        <w:lang w:val="uk-UA"/>
      </w:rPr>
    </w:pPr>
    <w:r>
      <w:rPr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095" w:leader="none"/>
        <w:tab w:val="right" w:pos="9355" w:leader="none"/>
      </w:tabs>
      <w:spacing w:before="0" w:after="0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lang w:val="uk-UA"/>
      </w:rPr>
      <w:t>Продовження додатка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45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45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Zminlnk">
    <w:name w:val="zm_inl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01:00Z</dcterms:created>
  <dc:creator>User</dc:creator>
  <dc:description/>
  <cp:keywords/>
  <dc:language>en-US</dc:language>
  <cp:lastModifiedBy>Elena</cp:lastModifiedBy>
  <cp:lastPrinted>2022-02-17T09:42:00Z</cp:lastPrinted>
  <dcterms:modified xsi:type="dcterms:W3CDTF">2022-02-17T09:04:00Z</dcterms:modified>
  <cp:revision>3</cp:revision>
  <dc:subject/>
  <dc:title/>
</cp:coreProperties>
</file>