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031581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оку               </w:t>
        <w:tab/>
        <w:tab/>
        <w:t xml:space="preserve"> </w:t>
        <w:tab/>
        <w:tab/>
        <w:tab/>
        <w:tab/>
        <w:t xml:space="preserve"> 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буття із дитячого будин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мейного типу особи з числ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 та дітей, позбавлени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івського піклування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 виконавчого комітету Знам’янської міської ради звернулися ****** та ******, які проживають за адресою: Кіровоградська область, с. Петрове, вул. ******, буд.**, із заявою про звільнення їх від виконання обов’язків батьків-вихователів *******, ***** р.н., особи з числа дітей-сиріт та дітей, позбавлених батьківського піклування, у зв’язку з досягненням ним повноліття. </w:t>
      </w:r>
    </w:p>
    <w:p>
      <w:pPr>
        <w:pStyle w:val="Heading4"/>
        <w:ind w:left="70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*******, ****** р.н., відповідно до розпорядження голови Знам’янської районної державної адміністрації від 17.11.2017р. №338-р був влаштований до дитячого будинку сімейного типу *******  та ********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на даний час ******** досяг повноліття, навчається в державному навчальному закладі "Знам'янський професійний ліцей" та не заперечує щодо відрахування його із</w:t>
      </w:r>
      <w:r>
        <w:rPr>
          <w:color w:val="FF0000"/>
          <w:szCs w:val="24"/>
          <w:lang w:val="uk-UA"/>
        </w:rPr>
        <w:t xml:space="preserve"> </w:t>
      </w:r>
      <w:r>
        <w:rPr>
          <w:szCs w:val="24"/>
          <w:lang w:val="uk-UA"/>
        </w:rPr>
        <w:t>будинку сімейного типу ****** та ******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212529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одячи з вищевикладеного, враховуючи заяви ******, ****** та ******, рішення комісії з питань захисту прав дитини (протокол №7 від 30.04.2021р.), діючи згідно зі ст.250 Сімейного кодексу України, п.50 постанови Кабінету Міністрів України від 24.09.2008р. № 866 «Питання діяльності органів опіки та піклування, пов’язаної із захистом прав дитини»,</w:t>
      </w:r>
      <w:r>
        <w:rPr>
          <w:rFonts w:cs="Consolas" w:ascii="Consolas" w:hAnsi="Consolas"/>
          <w:b/>
          <w:bCs/>
          <w:color w:val="212529"/>
          <w:sz w:val="24"/>
          <w:szCs w:val="24"/>
          <w:lang w:val="uk-UA"/>
        </w:rPr>
        <w:t xml:space="preserve"> </w:t>
      </w:r>
      <w:r>
        <w:rPr>
          <w:bCs/>
          <w:color w:val="212529"/>
          <w:sz w:val="24"/>
          <w:szCs w:val="24"/>
          <w:lang w:val="uk-UA"/>
        </w:rPr>
        <w:t>постанови Кабінету міністрів України від 26 квітня 2002р. №564 "Про затвердження Положення про дитячий будинок сімейного типу"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, </w:t>
      </w:r>
      <w:r>
        <w:rPr>
          <w:sz w:val="24"/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ідрахувати  *******, ***** р.н., особу з числа дітей-сиріт та дітей, позбавлених батьківського піклування, із дитячого будинку сімейного типу ****** та *****, які проживають за адресою: Кіровоградська область, с. Петрове, вул. ******, буд.**, у зв’язку з досягненням ним повноліття та його власним бажання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дію Угоди від 21.11.2017р. №62 між Знам'янською районною державною адміністрацією та батьками-виховател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'янської міської ради Лілію МЕРЕНКОВ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rPr/>
      </w:pPr>
      <w:r>
        <w:rPr>
          <w:b/>
          <w:sz w:val="24"/>
          <w:szCs w:val="24"/>
          <w:lang w:val="uk-UA"/>
        </w:rPr>
        <w:t>Знам'янський міський голова</w:t>
        <w:tab/>
        <w:tab/>
        <w:tab/>
        <w:tab/>
        <w:t>Володимир СОКИРКО</w:t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11:00Z</dcterms:created>
  <dc:creator>Молін Олександр Сергійович</dc:creator>
  <dc:description/>
  <cp:keywords/>
  <dc:language>en-US</dc:language>
  <cp:lastModifiedBy>Головний спец рда</cp:lastModifiedBy>
  <cp:lastPrinted>2021-04-30T10:04:00Z</cp:lastPrinted>
  <dcterms:modified xsi:type="dcterms:W3CDTF">2021-04-30T10:15:00Z</dcterms:modified>
  <cp:revision>3</cp:revision>
  <dc:subject/>
  <dc:title> </dc:title>
</cp:coreProperties>
</file>