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882126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від   24 вересня    2020  року               </w:t>
        <w:tab/>
        <w:tab/>
        <w:t xml:space="preserve">      </w:t>
        <w:tab/>
        <w:tab/>
        <w:t xml:space="preserve">                            №203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>маршрутах  загального  користування м. Знам’янка</w:t>
      </w:r>
    </w:p>
    <w:p>
      <w:pPr>
        <w:pStyle w:val="TextBodyIndent"/>
        <w:ind w:hanging="0"/>
        <w:rPr/>
      </w:pPr>
      <w:r>
        <w:rPr/>
        <w:t xml:space="preserve">по об’єкту конкурсу №5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2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19 серпня 2020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приватне підприємство «Орбіта» (директор Анкудінов Олександр Олександрович) переможцем  конкурсу  з  перевезення  пасажирів  на  міських  автобусних  маршрутах  загального  користування  м. Знам’янка,  по об’єкту конкурсу №5, </w:t>
      </w:r>
      <w:r>
        <w:rPr>
          <w:szCs w:val="28"/>
        </w:rPr>
        <w:t xml:space="preserve">маршрути: </w:t>
      </w:r>
      <w:r>
        <w:rPr/>
        <w:t>№6-А «Залізничний вокзал – смт. Знам’янка Друга» (комбікормовий завод), №6-В «Залізничний вокзал – смт. Знам’янка  Друга» (ЗШ №7),  №9 «Готель -Геоід».</w:t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>Відділу  економічного  розвитку, промисловості,  інфраструктури  та  торгівлі       (нач. Інна КУЗІНА) відповідно  до пункту 1  даного рішення,  укласти  договір  на  перевезення  пасажирів  на  міських  автобусних  маршрутах  загального  користування                   м. Знам’янка терміном  на  1  рік, з 01 жовтня 2020 року по 30 вересня  2021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Галину ЛИХО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10:00Z</dcterms:created>
  <dc:creator>Грінченко</dc:creator>
  <dc:description/>
  <cp:keywords/>
  <dc:language>en-US</dc:language>
  <cp:lastModifiedBy>Elena</cp:lastModifiedBy>
  <cp:lastPrinted>2020-08-19T14:51:00Z</cp:lastPrinted>
  <dcterms:modified xsi:type="dcterms:W3CDTF">2020-09-29T07:34:00Z</dcterms:modified>
  <cp:revision>4</cp:revision>
  <dc:subject/>
  <dc:title>Україна</dc:title>
</cp:coreProperties>
</file>