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.3pt;margin-top:0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795511876" r:id="rId2"/>
        </w:object>
      </w:r>
    </w:p>
    <w:p>
      <w:pPr>
        <w:pStyle w:val="Subtitle"/>
        <w:rPr>
          <w:szCs w:val="24"/>
        </w:rPr>
      </w:pPr>
      <w:r>
        <w:rPr>
          <w:szCs w:val="24"/>
        </w:rPr>
        <w:t>Знам`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РОЗПОРЯДЖЕННЯ</w:t>
      </w:r>
    </w:p>
    <w:p>
      <w:pPr>
        <w:pStyle w:val="Heading2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>від  04 червня 20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 xml:space="preserve"> року               </w:t>
        <w:tab/>
        <w:tab/>
        <w:t xml:space="preserve">      </w:t>
        <w:tab/>
        <w:tab/>
        <w:t xml:space="preserve">         </w:t>
        <w:tab/>
        <w:tab/>
        <w:t xml:space="preserve"> №100</w:t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’янка</w:t>
      </w:r>
    </w:p>
    <w:p>
      <w:pPr>
        <w:pStyle w:val="Normal"/>
        <w:rPr>
          <w:lang w:val="uk-UA"/>
        </w:rPr>
      </w:pPr>
      <w:r>
        <w:rPr>
          <w:lang w:val="uk-UA"/>
        </w:rPr>
        <w:t>Про  створення робочої груп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о обстеженню зрошувальної </w:t>
      </w:r>
    </w:p>
    <w:p>
      <w:pPr>
        <w:pStyle w:val="Normal"/>
        <w:rPr>
          <w:lang w:val="uk-UA"/>
        </w:rPr>
      </w:pPr>
      <w:r>
        <w:rPr>
          <w:lang w:val="uk-UA"/>
        </w:rPr>
        <w:t>систем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На виконання рішення Знам’янської міської ради від 22 грудня 2020 року №18 «Про реорганізацію шляхом приєднання Петрівської сільської ради», та з метою з’ясування всіх обставин про наявність існування зрошувальної системи на землях сільськогосподарського призначення, що знаходиться на полях №4,№5,№6 польової сівозміни на території Петрівської сільської ради,(Знам’янської міської територіальної громади) користувачем яких є фермерське господарство «Матвєєв»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раховуючи назване, керуючись ст. 42 Закону України «Про місцеве самоврядування в Україні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Створити робочу групу по обстеженню зрошувальної системи на полях №№4,5,6 на території Петрівської сільської ради в наступному складі: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 xml:space="preserve">Голова комісії: Олег ГРЕБЕНЮК – заступник міського голови з питань 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ab/>
        <w:tab/>
        <w:t xml:space="preserve">    діяльності виконавчих органів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 xml:space="preserve">Члени комісії:  Василь БЕЗАЙ – головний спеціаліст сектору з питань 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ab/>
        <w:tab/>
        <w:t xml:space="preserve">    надзвичайних ситуацій, охорони праці, екології та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ab/>
        <w:tab/>
        <w:t xml:space="preserve">    благоустрою міста УМА та ЖКГ Знам’янської 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ab/>
        <w:tab/>
        <w:t xml:space="preserve">    міської ради;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ab/>
        <w:tab/>
        <w:t xml:space="preserve">    Алла ГРИЦЮК – начальник відділу земельних питань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ab/>
        <w:tab/>
        <w:t xml:space="preserve">    виконавчого комітету Знам’янської міської ради;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ab/>
        <w:tab/>
        <w:t xml:space="preserve">    Катерина ГАЙДУК – начальник регіонального офісу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ab/>
        <w:tab/>
        <w:t xml:space="preserve">    водних ресурсів у Кіровоградській області (за згодою);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ab/>
        <w:tab/>
        <w:t xml:space="preserve">    Майя ЛУК’ЯНИЦЯ – головний спеціаліст УМА та ЖКГ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ab/>
        <w:tab/>
        <w:t xml:space="preserve">    Знам’янської міської ради;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 xml:space="preserve">                           </w:t>
      </w:r>
      <w:r>
        <w:rPr>
          <w:lang w:val="uk-UA"/>
        </w:rPr>
        <w:t xml:space="preserve">Юрій ДАНІЛЬЧЕНКО – начальник юридичного відділу 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ab/>
        <w:tab/>
        <w:t xml:space="preserve">    виконавчого комітету Знам’янської міської ради;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ab/>
        <w:tab/>
        <w:t xml:space="preserve">    Ігор МАТВЄЄВ – фізична особа підприємець (за згодою);</w:t>
      </w:r>
    </w:p>
    <w:p>
      <w:pPr>
        <w:pStyle w:val="Normal"/>
        <w:ind w:left="720" w:hanging="0"/>
        <w:jc w:val="both"/>
        <w:rPr/>
      </w:pPr>
      <w:r>
        <w:rPr>
          <w:lang w:val="uk-UA"/>
        </w:rPr>
        <w:tab/>
        <w:tab/>
        <w:t xml:space="preserve">    Микола НІКІТІН – начальник УМА та ЖКГ Знам’янської</w:t>
      </w:r>
    </w:p>
    <w:p>
      <w:pPr>
        <w:pStyle w:val="Normal"/>
        <w:ind w:left="2136" w:hanging="0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міської ради;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ab/>
        <w:tab/>
        <w:t xml:space="preserve">    Наталія СИЧ – головний спеціаліст відділу економічного</w:t>
      </w:r>
    </w:p>
    <w:p>
      <w:pPr>
        <w:pStyle w:val="Normal"/>
        <w:ind w:left="720" w:hanging="0"/>
        <w:jc w:val="both"/>
        <w:rPr/>
      </w:pPr>
      <w:r>
        <w:rPr>
          <w:lang w:val="uk-UA"/>
        </w:rPr>
        <w:tab/>
        <w:tab/>
        <w:t xml:space="preserve">    розвитку,промисловості,інфраструктури та торгівлі;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ab/>
        <w:tab/>
        <w:t xml:space="preserve">    Олександр ЧУБІН – пенсіонер, колишній працівник КСП 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ab/>
        <w:tab/>
        <w:t xml:space="preserve">    «Світанок» (за згодою);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ab/>
        <w:tab/>
        <w:t xml:space="preserve">    Леонід ШУЛЬГА – староста Знам’янської міської 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ab/>
        <w:tab/>
        <w:t xml:space="preserve">    територіальної громади (село Петрове, село Сокільники,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ab/>
        <w:tab/>
        <w:t xml:space="preserve">    село Новоолександрівка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Роботу робочої групи призначити на 07 червня 2021року на 10:00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 xml:space="preserve">Збір робочої групи в приміщенні виконавчого комітету Знам’янської міської ради.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Знам’янський міський голова </w:t>
        <w:tab/>
        <w:tab/>
        <w:tab/>
        <w:tab/>
        <w:t>Володимир СОКИР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Style12">
    <w:name w:val="Без интервала"/>
    <w:qFormat/>
    <w:pPr>
      <w:widowControl/>
      <w:bidi w:val="0"/>
      <w:ind w:left="23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0:25:00Z</dcterms:created>
  <dc:creator>Ирина</dc:creator>
  <dc:description/>
  <cp:keywords/>
  <dc:language>en-US</dc:language>
  <cp:lastModifiedBy>Elena</cp:lastModifiedBy>
  <cp:lastPrinted>2021-06-04T11:54:00Z</cp:lastPrinted>
  <dcterms:modified xsi:type="dcterms:W3CDTF">2021-06-04T10:27:00Z</dcterms:modified>
  <cp:revision>3</cp:revision>
  <dc:subject/>
  <dc:title>Україна</dc:title>
</cp:coreProperties>
</file>