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76719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ьої дитин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ізований будинок дитин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ового типу Кіровоград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>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ьої дитини, *** **** *****, **.**.**** </w:t>
      </w:r>
      <w:r>
        <w:rPr>
          <w:sz w:val="24"/>
          <w:szCs w:val="24"/>
          <w:lang w:val="uk-UA"/>
        </w:rPr>
        <w:t>р.н., до КНП 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й ** *** ***, **.**.**** р.н. (свідоцтво про народження серія **** № ***** від ***.***.***р., видане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 - дитина з особливими потребами, взята на обліку служби як дитина, яка перебуває в складних життєвих обставинах, з липня 2021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  <w:lang w:val="uk-UA"/>
        </w:rPr>
        <w:t xml:space="preserve">мати, *** *** ***, *** *** *** р.н., схильна до зловживання спиртними напоями, через що двічі притягувалася до адміністративної відповідальності. У зв’язку із нестабільним психологічним станом та скрутним матеріальним становищем звернулася до органу опіки та піклування з заявою про влаштування свого малолітнього сина, *** **** *****, *** **** **** р.н., до КНП «Кіровоградський обласний спеціалізований будинок дитини нового типу Кіровоградської обласної ради»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.1 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правити малолітнього *** *** ***, ***.***.*** р.н.,</w:t>
      </w:r>
      <w:r>
        <w:rPr>
          <w:sz w:val="24"/>
          <w:szCs w:val="24"/>
          <w:lang w:val="uk-UA"/>
        </w:rPr>
        <w:t xml:space="preserve"> до           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(нач. Лариса КАРПУК) підготувати необхідні документи для влаштування </w:t>
      </w:r>
      <w:r>
        <w:rPr>
          <w:sz w:val="24"/>
          <w:lang w:val="uk-UA"/>
        </w:rPr>
        <w:t>малолітнього *** *** ****, **.**.*** р.н.,</w:t>
      </w:r>
      <w:r>
        <w:rPr>
          <w:sz w:val="24"/>
          <w:szCs w:val="24"/>
          <w:lang w:val="uk-UA"/>
        </w:rPr>
        <w:t xml:space="preserve"> до          КНП «Кіровоградський обласний спеціалізований будинок дитини нового типу Кіровоградської обласної ради»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ий міський центр первинної медико-санітарної допомоги» Знам’янської міської ради (в.о.дир. Микола КОНОВАЛЕНКО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 xml:space="preserve">малолітнього </w:t>
      </w:r>
      <w:r>
        <w:rPr>
          <w:sz w:val="24"/>
          <w:szCs w:val="24"/>
          <w:lang w:val="uk-UA"/>
        </w:rPr>
        <w:t>*** *** ***, **.**.***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МЕРЕНКОВУ Лілію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4:00Z</dcterms:created>
  <dc:creator>Молін Олександр Сергійович</dc:creator>
  <dc:description/>
  <dc:language>en-US</dc:language>
  <cp:lastModifiedBy>Олександр</cp:lastModifiedBy>
  <cp:lastPrinted>2021-08-20T13:21:00Z</cp:lastPrinted>
  <dcterms:modified xsi:type="dcterms:W3CDTF">2021-08-20T10:29:00Z</dcterms:modified>
  <cp:revision>5</cp:revision>
  <dc:subject/>
  <dc:title/>
</cp:coreProperties>
</file>