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376532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дозвіл на продаж 1/4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и  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на праві власності належить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смт.Знам’янка Друга, вул.** щодо дозволу на продаж 1/4 частки  житлового будинку №*, по вул.**,  який на праві власності належить малолітній**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>Згідно зі свідоцтвом про право на спадщину за законом від **р. зареєстрованого в реєстрі за  № **1/4 частки житлового будинку №** по вул. **  в  смт. Знам’янка Друга  на праві власності  належить малолітній ***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, має намір продати 1/4 частку вищезгаданого будинку. Малолітній  ** р.н., придбано житловий будинок №** по вул.** , з виділенням 1/2 частки будинку  на ім’я малолітньої згідно договору купівлі-продажу житлового будинку від **р. зареєстрованого  в реєстрі за № **. 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6 від 19.11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матері, ** р.н., що зареєстрована: Кіровоградська область м.Знам’янка смт. Знам’янка Друга, вул.** продати належну малолітній дочці **р.н., 1/4 (одну четверту) частку житлового   будинку що знаходиться за адресою: Кіровоградська область м.Знам’янка      смт.Знам’янка  Друга, вул.**, та  укласти відповідний договір купівлі-продажу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9:00Z</dcterms:created>
  <dc:creator>Молін Олександр Сергійович</dc:creator>
  <dc:description/>
  <dc:language>en-US</dc:language>
  <cp:lastModifiedBy>ССД-Карпук</cp:lastModifiedBy>
  <cp:lastPrinted>2019-10-09T15:56:00Z</cp:lastPrinted>
  <dcterms:modified xsi:type="dcterms:W3CDTF">2019-11-21T09:41:00Z</dcterms:modified>
  <cp:revision>3</cp:revision>
  <dc:subject/>
  <dc:title/>
</cp:coreProperties>
</file>