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о проекту рішення «</w:t>
      </w:r>
      <w:r>
        <w:rPr>
          <w:b/>
          <w:sz w:val="24"/>
          <w:szCs w:val="24"/>
        </w:rPr>
        <w:t>Про використання червоно-чорного прапора національно-визвольної боротьби на території міста Знам’ян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bookmarkStart w:id="0" w:name="bookmark1"/>
      <w:r>
        <w:rPr>
          <w:b/>
          <w:bCs/>
          <w:color w:val="000000"/>
          <w:sz w:val="24"/>
          <w:szCs w:val="24"/>
        </w:rPr>
        <w:t>1. Характеристика стану речей в галузі, яку врегульовує це рішення:</w:t>
      </w:r>
      <w:bookmarkEnd w:id="0"/>
    </w:p>
    <w:p>
      <w:pPr>
        <w:pStyle w:val="Normal"/>
        <w:jc w:val="both"/>
        <w:rPr>
          <w:color w:val="000000"/>
          <w:sz w:val="24"/>
          <w:szCs w:val="24"/>
        </w:rPr>
      </w:pPr>
      <w:bookmarkStart w:id="1" w:name="bookmark2"/>
      <w:r>
        <w:rPr>
          <w:color w:val="000000"/>
          <w:sz w:val="24"/>
          <w:szCs w:val="24"/>
        </w:rPr>
        <w:t>29 червня 2017 року біля будівлі Знам’янської міської ради громадські активісти, ветерани російсько-української війни, родини загиблих, волонтери підняли червоно-чорний прапор. Прапор, який являє собою символ боротьби і нескореності українців, підняли над містом діти воїнів, які віддали своє життя на російсько-українській війні – Віктора Голого, Дмитра Єфремова та Катерини Носкової.  Тому, для закріплення цієї події у нормативно-правовому полі, потрібно прийняти рішення, яке обумовлено Законом України «Про правовий статус та вшанування пам’яті борців за незалежність України у XX столітті», потребою гідного вшанування всіх героїв, які під червоно-чорним прапором боролись за незалежність України як в ХХ столітті так і нині в ході російсько-української війни на сході України. Чорний колір символізує українську землю, а червоний – кров борців за свободу та незалежність Україн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bookmarkStart w:id="2" w:name="bookmark2"/>
      <w:r>
        <w:rPr>
          <w:b/>
          <w:bCs/>
          <w:color w:val="000000"/>
          <w:sz w:val="24"/>
          <w:szCs w:val="24"/>
        </w:rPr>
        <w:t>2. Потреба і мета прийняття рішення:</w:t>
      </w:r>
      <w:bookmarkEnd w:id="2"/>
    </w:p>
    <w:p>
      <w:pPr>
        <w:pStyle w:val="Normal"/>
        <w:jc w:val="both"/>
        <w:rPr/>
      </w:pPr>
      <w:bookmarkStart w:id="3" w:name="bookmark3"/>
      <w:r>
        <w:rPr>
          <w:color w:val="000000"/>
          <w:sz w:val="24"/>
          <w:szCs w:val="24"/>
        </w:rPr>
        <w:t xml:space="preserve">Метою прийняття рішення є вшанування всіх Героїв, які під червоно-чорним прапором боролись за незалежність України як в ХХ столітті так і нині в ході російсько-української війни на сході Україн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гнозовані суспільні, економічні, фінансові та юридичні наслідки</w:t>
      </w:r>
      <w:bookmarkEnd w:id="3"/>
      <w:r>
        <w:rPr>
          <w:b/>
          <w:bCs/>
          <w:color w:val="000000"/>
          <w:sz w:val="24"/>
          <w:szCs w:val="24"/>
        </w:rPr>
        <w:t xml:space="preserve"> прийняття рішенн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рішення розроблено відповідно до частини другої статті 43 Закону України «Про місцеве самоврядування в Україні», статті 5 Закону України «Про правовий статус та вшанування пам’яті борців за незалежність України у XX столітті»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4. Механізм виконання рішення: </w:t>
      </w:r>
      <w:r>
        <w:rPr>
          <w:sz w:val="24"/>
          <w:szCs w:val="24"/>
        </w:rPr>
        <w:t>Заходи, зазначені в рішенні, не потребують значних витрат.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  <w:r>
        <w:rPr>
          <w:color w:val="000000"/>
          <w:sz w:val="24"/>
          <w:szCs w:val="24"/>
        </w:rPr>
        <w:t>не потребує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Дата оприлюднення проекту рішення та назва ЗМІ, електронного видання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бо іншого місця оприлюднення: </w:t>
      </w:r>
      <w:r>
        <w:rPr>
          <w:color w:val="000000"/>
          <w:sz w:val="24"/>
          <w:szCs w:val="24"/>
        </w:rPr>
        <w:t>на сайті Знам’ян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04 </w:t>
      </w:r>
      <w:r>
        <w:rPr>
          <w:color w:val="000000"/>
          <w:sz w:val="24"/>
          <w:szCs w:val="24"/>
        </w:rPr>
        <w:t>.06.2018 року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7. Дата, підпис та ПІБ суб’єкту подання проекту рішення: </w:t>
      </w:r>
      <w:r>
        <w:rPr>
          <w:color w:val="000000"/>
          <w:sz w:val="24"/>
          <w:szCs w:val="24"/>
        </w:rPr>
        <w:t>29 травня  2018 року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путати Знам’янської міської ради І. Грінченко, Ю. Майборода, А. Мороз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а фракції ВО «Свобода» у Знам’янській міській раді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ідписи            Юрій Майборода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 xml:space="preserve">І.Грінченко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ата отримання проекту рішення та пояснювальної записки, що засвідчен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ідписом секретаря міської ради та печаткою «Для документів»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9 травня  2018 року.</w:t>
      </w:r>
    </w:p>
    <w:p>
      <w:pPr>
        <w:pStyle w:val="Style18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Секретар міської ради              підпис       Н.М. Клименко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ід _______________ 2018 р.</w:t>
        <w:tab/>
        <w:tab/>
        <w:t>м. Знам’янка</w:t>
        <w:tab/>
        <w:t xml:space="preserve">                                 № 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 використання червоно-чорного прапор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ціонально-визвольної боротьби на території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іста Знам’янк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озглянувши пропозицію депутатів Знам’янської міської ради від фракції ВО «Свобода», з метою належного вшанування подій та героїв національно-визвольної боротьби українського народу, керуючись статтею 26 Закону України «Про місцеве самоврядування в Україні», Знам’янська міська р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Підняти червоно-чорний прапор </w:t>
      </w:r>
      <w:r>
        <w:rPr>
          <w:bCs/>
          <w:sz w:val="24"/>
          <w:szCs w:val="24"/>
        </w:rPr>
        <w:t>національно-визвольної боротьби</w:t>
      </w:r>
      <w:r>
        <w:rPr>
          <w:sz w:val="24"/>
          <w:szCs w:val="24"/>
        </w:rPr>
        <w:t xml:space="preserve"> біля будівлі Знам’янської міської ради до закінчення бойових дій на сході України, у подальшому в певні дати, згідно з додатк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Зобов’язати керівників структурних підрозділів органів місцевого самоврядування, підприємств, установ і організацій комунальної форми власності та рекомендувати керівникам підприємств, установ і організацій іншої форми власності, керівникам громадських об’єднань міста Знам’янки підіймати червоно-чорний прапор </w:t>
      </w:r>
      <w:r>
        <w:rPr>
          <w:bCs/>
          <w:sz w:val="24"/>
          <w:szCs w:val="24"/>
        </w:rPr>
        <w:t>національно-визвольної боротьби</w:t>
      </w:r>
      <w:r>
        <w:rPr>
          <w:sz w:val="24"/>
          <w:szCs w:val="24"/>
        </w:rPr>
        <w:t xml:space="preserve"> на будівлях у певні дати, пов’язані із визначними подіями національно-визвольної боротьби та вшануванням пам’яті Героїв, згідно з додатк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Управлінню містобудування, архітектури тжитлово-комунального господарства підіймати червоно-чорні прапори </w:t>
      </w:r>
      <w:r>
        <w:rPr>
          <w:bCs/>
          <w:sz w:val="24"/>
          <w:szCs w:val="24"/>
        </w:rPr>
        <w:t>національно-визвольної боротьби</w:t>
      </w:r>
      <w:r>
        <w:rPr>
          <w:sz w:val="24"/>
          <w:szCs w:val="24"/>
        </w:rPr>
        <w:t xml:space="preserve"> на електроопорах центральних вулиць міста, у певні дати, пов’язані із визначними подіями національно-визвольної боротьби та вшануванням пам’яті Героїв, згідно з додатком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4. На знак вшанування пам’яті Героїв національно-визвольних змагань червоно-чорний прапор </w:t>
      </w:r>
      <w:r>
        <w:rPr>
          <w:bCs/>
          <w:sz w:val="24"/>
          <w:szCs w:val="24"/>
        </w:rPr>
        <w:t>національно-визвольної боротьби</w:t>
      </w:r>
      <w:r>
        <w:rPr>
          <w:sz w:val="24"/>
          <w:szCs w:val="24"/>
        </w:rPr>
        <w:t xml:space="preserve"> підіймати в траурному оформленні – у цьому випадку до верхньої частини древка або флагштока прапора прикріплюється чорна стрічка.</w:t>
      </w:r>
    </w:p>
    <w:p>
      <w:pPr>
        <w:pStyle w:val="Normal"/>
        <w:jc w:val="both"/>
        <w:rPr/>
      </w:pPr>
      <w:r>
        <w:rPr>
          <w:sz w:val="24"/>
          <w:szCs w:val="24"/>
        </w:rPr>
        <w:t>5. Відповідальність за виконання рішення покласти на керуючого справами виконавчого комітету Знам’янської міської ради.</w:t>
      </w:r>
    </w:p>
    <w:p>
      <w:pPr>
        <w:pStyle w:val="Normal"/>
        <w:jc w:val="both"/>
        <w:rPr/>
      </w:pPr>
      <w:r>
        <w:rPr>
          <w:sz w:val="24"/>
          <w:szCs w:val="24"/>
        </w:rPr>
        <w:t>6. Контроль за виконанням рішення покласти на постійну комісію з питань депутатської діяльності, регламенту, етики та гласн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sectPr>
          <w:type w:val="nextPage"/>
          <w:pgSz w:w="11906" w:h="16838"/>
          <w:pgMar w:left="1418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bookmarkStart w:id="4" w:name="OLE_LINK16"/>
      <w:bookmarkStart w:id="5" w:name="OLE_LINK15"/>
      <w:bookmarkStart w:id="6" w:name="OLE_LINK266"/>
      <w:bookmarkStart w:id="7" w:name="OLE_LINK223"/>
      <w:bookmarkEnd w:id="4"/>
      <w:bookmarkEnd w:id="5"/>
      <w:bookmarkEnd w:id="6"/>
      <w:bookmarkEnd w:id="7"/>
      <w:r>
        <w:rPr>
          <w:sz w:val="24"/>
          <w:szCs w:val="24"/>
        </w:rPr>
        <w:t>Додаток до рішення Знам’янської міської ради від «___» ______ 2018 року №___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8" w:name="OLE_LINK16"/>
      <w:bookmarkStart w:id="9" w:name="OLE_LINK15"/>
      <w:bookmarkStart w:id="10" w:name="OLE_LINK266"/>
      <w:bookmarkStart w:id="11" w:name="OLE_LINK223"/>
      <w:bookmarkEnd w:id="8"/>
      <w:bookmarkEnd w:id="9"/>
      <w:bookmarkEnd w:id="10"/>
      <w:bookmarkEnd w:id="11"/>
      <w:r>
        <w:rPr>
          <w:sz w:val="24"/>
          <w:szCs w:val="24"/>
        </w:rPr>
        <w:t>Перелік дат, пов’язаних із визначними подіями національно-визвольної боротьби та вшанування пам’яті Героїв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413"/>
        <w:gridCol w:w="783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я</w:t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ження голови Проводу ОУН – Степана Бандери</w:t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січ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захисників Донецького Аеропорту</w:t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іч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борності України</w:t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іч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Героїв Крут</w:t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ютого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ОУН</w:t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ютого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ероїв Небесної Сотні</w:t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ерез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ниця з дня смерті генерал-хорунжого, головнокомандувача УПА Романа Шухевича</w:t>
            </w:r>
          </w:p>
        </w:tc>
      </w:tr>
      <w:tr>
        <w:trPr>
          <w:trHeight w:val="3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берез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країнського добровольц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я неділя трав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політичних репресі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травня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ерої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червня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ження полковника Армії УНР, команданта УВО, першого голови Проводу українських націоналістів Євгена Коновальц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 Україн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рв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лошення Акту відновлення Української держави, день народження генерал-хорунжого, головнокомандувача УПА, голови Секретаріату УГВР Романа Шухевич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ип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оголошення Декларації про державний сувереніт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лип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УВО </w:t>
            </w:r>
            <w:r>
              <w:rPr>
                <w:i/>
                <w:sz w:val="16"/>
                <w:szCs w:val="16"/>
              </w:rPr>
              <w:t xml:space="preserve">(30 липня 1920 року у Празі відбувся з'їзд українців-військовиків, на якому під керівництвом командира січових стрільців полковника Євгена Коновальця було створено </w:t>
            </w:r>
            <w:r>
              <w:rPr>
                <w:b/>
                <w:i/>
                <w:sz w:val="16"/>
                <w:szCs w:val="16"/>
              </w:rPr>
              <w:t>Українську Військову Організацію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ерп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ржавного Прапор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рп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залежності Україн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ерп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загиблих під Іловайсько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жовт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хисника України, день створення УП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стопада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ідності та Свобод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а субота листопада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голодоморі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рудн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бройних Сил Украї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         Філіпенко С.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8"/>
      <w:szCs w:val="28"/>
    </w:rPr>
  </w:style>
  <w:style w:type="character" w:styleId="Style17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07:00Z</dcterms:created>
  <dc:creator>root</dc:creator>
  <dc:description/>
  <cp:keywords/>
  <dc:language>en-US</dc:language>
  <cp:lastModifiedBy>User</cp:lastModifiedBy>
  <cp:lastPrinted>2018-02-20T16:59:00Z</cp:lastPrinted>
  <dcterms:modified xsi:type="dcterms:W3CDTF">2018-06-04T06:21:00Z</dcterms:modified>
  <cp:revision>6</cp:revision>
  <dc:subject/>
  <dc:title>ПРОЕКТ</dc:title>
</cp:coreProperties>
</file>