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048635528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 серпня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р.н., яка є внутрішньо переміщеною особою із тимчасово окупованої території України міста Луганськ, проживає на квартирі за адресою: ***, з проханням поставити її на квартирний облік для отримання житла, склад сім’ї – дві особи. Крім того, син заявниці є особою з інвалідністю з дитинства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568" w:hanging="357"/>
        <w:jc w:val="both"/>
        <w:rPr/>
      </w:pPr>
      <w:r>
        <w:rPr>
          <w:sz w:val="24"/>
          <w:szCs w:val="24"/>
          <w:lang w:val="uk-UA"/>
        </w:rPr>
        <w:t>Поставити в першочергову чергу квартирного обліку виконавчого комітету Знам’янської міської ради  ***р.н., яка є внутрішньо – переміщеною особою із тимчасово окупованої території України міста Луганськ, в сім’ї якої є син ***р.н.,особа з інвалідністю з дитинства, склад сім’ї – дві особи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5:05:00Z</dcterms:created>
  <dc:creator>Данильченко</dc:creator>
  <dc:description/>
  <cp:keywords/>
  <dc:language>en-US</dc:language>
  <cp:lastModifiedBy>ПК</cp:lastModifiedBy>
  <cp:lastPrinted>2021-07-21T18:04:00Z</cp:lastPrinted>
  <dcterms:modified xsi:type="dcterms:W3CDTF">2021-07-30T09:29:00Z</dcterms:modified>
  <cp:revision>3</cp:revision>
  <dc:subject/>
  <dc:title>Україна</dc:title>
</cp:coreProperties>
</file>