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60344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морозивом фізичні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і-підприємцю Аванесяну Н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фізичної особи-підприємця Аванесяна Нарека Рафаеловича  про  надання  дозволу  на  сезонну  торгівлю  морозивом,   відповідно  до  рішення виконавчого  комітету  від 26.07.2018р.  № 207  "Про організацію  сезонної   торгівлі  квасом, безалкогольними  напоями та морозивом", 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фізичній особі-підприємцю Аванесяну Нареку Рафаеловичу дозвіл на розміщення об`єктів сезонної торгівлі  морозивом  з  дня прийняття рішення  по                                 31.10.2018 р.   в торгових точках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вул. Михайла Грушевського, поряд з  "Аптека низьких цін"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4"/>
          <w:szCs w:val="24"/>
        </w:rPr>
        <w:t xml:space="preserve">вул. Михайла Грушевського, поряд з магазином </w:t>
      </w:r>
      <w:r>
        <w:rPr>
          <w:sz w:val="24"/>
          <w:szCs w:val="24"/>
        </w:rPr>
        <w:t>"Соколівські ковбаси"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вул. Привокзальна, біля магазину "Українські ковбаси", поряд з  підвальним приміщенням будинку №2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 Рекомендувати фізичній особі-підприємцю Аванесяну Н.Р. 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Зобов'язати фізичну особу-підприємця Аванесяна Н.Р. здійснювати щоденне прибирання прилеглої території  місця розташування торгівлі</w:t>
      </w:r>
      <w:r>
        <w:rPr/>
        <w:t>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5.  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ший заступник міського голови                             В.Загородня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40"/>
      </w:pPr>
      <w:rPr/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07:00Z</dcterms:created>
  <dc:creator>Молін Олександр Сергійович</dc:creator>
  <dc:description/>
  <cp:keywords/>
  <dc:language>en-US</dc:language>
  <cp:lastModifiedBy>Elena</cp:lastModifiedBy>
  <cp:lastPrinted>2018-06-15T10:22:00Z</cp:lastPrinted>
  <dcterms:modified xsi:type="dcterms:W3CDTF">2018-07-27T13:52:00Z</dcterms:modified>
  <cp:revision>7</cp:revision>
  <dc:subject/>
  <dc:title> </dc:title>
</cp:coreProperties>
</file>