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0445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9 липня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ння таким, що втратило чинність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31 жовт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7 року №373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Знам’янської міської ради від 04 листопада 2019 року №2210 «Про виключення з переліку об’єктів комунальної власності міста житлового будинку №34 по вул. Героїв Крут» надано згоду на передачу об’єкту комунальної власності міста житловий будинок №34 по вул. Героїв Крут у приватну власність ОСББ «Героїв Крут 34» з послідуючим виключенням його з об’єктів комунальної власності міста (управитель – комунальне підприємство «Знам’янський комбінат комунальних послуг)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зом з тим, в житловому будинку №34 по вулиці Героїв Крут, в першому, другому та четвертому під’їздах на перших поверхах знаходяться підсобні кімнати та комора комунальної форми власності, котрі перебувають у користуванні приватного підприємства «Олександрійська ліфтова компанія», що обслуговує ліфти в даному будинку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>Названі приміщення надавалися безкоштовно у тимчасове використання приватному підприємству «Олександрійська ліфтова компанія» рішенням виконавчого комітету Знг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.ст. 29,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1. Визнати таким, що втратило чинність рішення виконавчого комітету Знам’янської міської ради від 31 жовтня 2007 року №373 «Про надання у тимчасове використання ПП «Олександрійська ліфтова компанія» приміщень колясочних, розташованих у першому, другому та четвертому під’їздах та  приміщень шкафів, розташованих у другому  та четвертому під’їздах житлового будинку по вул. Луначарського,34»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11:00Z</dcterms:created>
  <dc:creator>Молін Олександр Сергійович</dc:creator>
  <dc:description/>
  <cp:keywords/>
  <dc:language>en-US</dc:language>
  <cp:lastModifiedBy>jure</cp:lastModifiedBy>
  <cp:lastPrinted>2020-06-10T10:29:00Z</cp:lastPrinted>
  <dcterms:modified xsi:type="dcterms:W3CDTF">2020-07-09T05:11:00Z</dcterms:modified>
  <cp:revision>2</cp:revision>
  <dc:subject/>
  <dc:title> </dc:title>
</cp:coreProperties>
</file>