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975597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о вибуття дітей із сім’ї патронат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ховател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27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>«Деякі питання здійснення патронату над дитиною», враховуючи рішення виконавчого комітету Знам’янської  міської ради  № 183  від 10.09.2020 р. «Про  влаштування в сім’ю патронатного вихователя малолітніх дітей», рекомендації комісії з питань захисту прав дитини (протокол №13  від 16.12.2020р.)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/>
      </w:pPr>
      <w:r>
        <w:rPr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ідрахувати з  ____ року з сім’ї патронатного вихователя</w:t>
      </w:r>
      <w:r>
        <w:rPr>
          <w:sz w:val="24"/>
          <w:szCs w:val="24"/>
          <w:lang w:val="uk-UA" w:eastAsia="en-US"/>
        </w:rPr>
        <w:t xml:space="preserve"> **р.н., яка проживає за адресою: Кіровоградська область, м.Знам’янка,  вул.**, </w:t>
      </w:r>
      <w:r>
        <w:rPr>
          <w:sz w:val="24"/>
          <w:szCs w:val="24"/>
          <w:lang w:val="uk-UA"/>
        </w:rPr>
        <w:t>малолітніх дітей: ** р.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пинити дію договору про патронат над дітьми від 16.09.2020 року між виконавчим комітетом Знам’янської міської ради та Патронатним вихователе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 повідомити про прийняте рішення</w:t>
      </w:r>
      <w:r>
        <w:rPr>
          <w:sz w:val="24"/>
          <w:szCs w:val="24"/>
          <w:lang w:val="uk-UA"/>
        </w:rPr>
        <w:t xml:space="preserve"> управління соціального захисту населення виконавчого комітету Знам’янської міської ради (нач. Алла ВОЛОШИНА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ти такими що втратило чинність, рішення виконавчого комітету Знам’янської міської ради від 10.09.2020 р. № 18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Володимир   СОКИРКО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26:00Z</dcterms:created>
  <dc:creator>Молін Олександр Сергійович</dc:creator>
  <dc:description/>
  <dc:language>en-US</dc:language>
  <cp:lastModifiedBy>ССД-Карпук</cp:lastModifiedBy>
  <cp:lastPrinted>2020-08-17T14:56:00Z</cp:lastPrinted>
  <dcterms:modified xsi:type="dcterms:W3CDTF">2020-12-17T14:27:00Z</dcterms:modified>
  <cp:revision>3</cp:revision>
  <dc:subject/>
  <dc:title/>
</cp:coreProperties>
</file>