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1483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183  від 10.09.2020 р. «Про  влаштування в сім’ю патронатного вихователя малолітніх дітей», рекомендації комісії з питань захисту прав дитини (протокол №13  від 16.12.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 ____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**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 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9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о чинність, рішення виконавчого комітету Знам’янської міської ради від 10.09.2020 р. № 1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26:00Z</dcterms:created>
  <dc:creator>Молін Олександр Сергійович</dc:creator>
  <dc:description/>
  <dc:language>en-US</dc:language>
  <cp:lastModifiedBy>ССД-Карпук</cp:lastModifiedBy>
  <cp:lastPrinted>2020-08-17T14:56:00Z</cp:lastPrinted>
  <dcterms:modified xsi:type="dcterms:W3CDTF">2020-12-17T14:27:00Z</dcterms:modified>
  <cp:revision>3</cp:revision>
  <dc:subject/>
  <dc:title/>
</cp:coreProperties>
</file>