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093800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widowControl/>
        <w:numPr>
          <w:ilvl w:val="0"/>
          <w:numId w:val="2"/>
        </w:numPr>
        <w:tabs>
          <w:tab w:val="clear" w:pos="720"/>
          <w:tab w:val="left" w:pos="432" w:leader="none"/>
        </w:tabs>
        <w:suppressAutoHyphens w:val="true"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3"/>
        <w:widowControl/>
        <w:numPr>
          <w:ilvl w:val="2"/>
          <w:numId w:val="2"/>
        </w:numPr>
        <w:tabs>
          <w:tab w:val="left" w:pos="720" w:leader="none"/>
        </w:tabs>
        <w:suppressAutoHyphens w:val="true"/>
        <w:autoSpaceDE w:val="tru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numPr>
          <w:ilvl w:val="1"/>
          <w:numId w:val="2"/>
        </w:numPr>
        <w:suppressAutoHyphens w:val="true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ерес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1"/>
          <w:rFonts w:ascii="Times New Roman" w:hAnsi="Times New Roman" w:eastAsia="Arial Unicode MS" w:cs="Times New Roman"/>
          <w:b w:val="false"/>
          <w:b w:val="false"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комітету міської ради </w:t>
      </w:r>
      <w:r>
        <w:rPr>
          <w:sz w:val="24"/>
          <w:szCs w:val="24"/>
          <w:lang w:val="uk-UA"/>
        </w:rPr>
        <w:t>від 26 лютого  2016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№</w:t>
      </w: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Відповідно до статті 26 Кодексу цивільного захисту України, постанов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від 09 січня 2015 року № 11 «Про затвердження Положення про єдину державну систему цивільного захисту»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ь голови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 06 листопада 2015 року</w:t>
      </w:r>
      <w:r>
        <w:rPr>
          <w:color w:val="000000"/>
          <w:sz w:val="24"/>
          <w:szCs w:val="24"/>
          <w:lang w:val="uk-UA"/>
        </w:rPr>
        <w:tab/>
        <w:t xml:space="preserve">  </w:t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і від 11 серпня 2020 року № 556-р «Про внесення змін до розпорядження голови обласної державної адміністрації від 06 листопада 2015 року № 433-р»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уточн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ab/>
        <w:t xml:space="preserve">1. </w:t>
      </w:r>
      <w:r>
        <w:rPr>
          <w:color w:val="000000"/>
          <w:sz w:val="24"/>
          <w:szCs w:val="24"/>
          <w:lang w:val="uk-UA"/>
        </w:rPr>
        <w:t xml:space="preserve">Додаток «Розрахунок </w:t>
      </w:r>
      <w:r>
        <w:rPr>
          <w:sz w:val="24"/>
          <w:szCs w:val="24"/>
          <w:lang w:val="uk-UA"/>
        </w:rPr>
        <w:t xml:space="preserve">міських формувань цивільного захисту міста Знам’янки» (далі – Формування ЦЗ) до </w:t>
      </w:r>
      <w:r>
        <w:rPr>
          <w:color w:val="000000"/>
          <w:spacing w:val="4"/>
          <w:sz w:val="24"/>
          <w:szCs w:val="24"/>
          <w:lang w:val="uk-UA"/>
        </w:rPr>
        <w:t xml:space="preserve">Положення про міські формування цивільного захисту, затвердженого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рішенням виконавчого комітету міської ради </w:t>
      </w:r>
      <w:r>
        <w:rPr>
          <w:sz w:val="24"/>
          <w:szCs w:val="24"/>
          <w:lang w:val="uk-UA"/>
        </w:rPr>
        <w:t xml:space="preserve">від 26 лютого  2016 року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 № 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, викласти в новій редакції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/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  <w:t xml:space="preserve">Керівникам суб’єктів господарювання, на базі яких створюються Формування ЦЗ, до 01 грудня 2020 року відпрацювати власні розпорядчі документи щодо порядку організації, забезпечення особовим складом та технікою Формувань ЦЗ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 питань діяльності виконавчих органів ГРЕБЕНЮКА Сергія.</w:t>
      </w:r>
    </w:p>
    <w:p>
      <w:pPr>
        <w:sectPr>
          <w:headerReference w:type="default" r:id="rId4"/>
          <w:type w:val="nextPage"/>
          <w:pgSz w:w="11906" w:h="16838"/>
          <w:pgMar w:left="1701" w:right="574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rPr/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shd w:fill="FFFFFF" w:val="clear"/>
        <w:spacing w:lineRule="exact" w:line="326"/>
        <w:ind w:left="11803" w:firstLine="437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газотехнічна брига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 по технічній частині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управління  і розвідки:</w:t>
            </w:r>
            <w:r>
              <w:rPr>
                <w:sz w:val="24"/>
                <w:szCs w:val="24"/>
                <w:lang w:val="uk-UA"/>
              </w:rPr>
              <w:t xml:space="preserve"> начальник, розвідник-газопровідник, водій-слюсар, спец автомобіль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ремонтна: </w:t>
            </w:r>
            <w:r>
              <w:rPr>
                <w:sz w:val="24"/>
                <w:szCs w:val="24"/>
                <w:lang w:val="uk-UA"/>
              </w:rPr>
              <w:t>начальник, водій, ремонтник, електрогазозварювальник, аварійний автомобіль, зварювальний дизель-генератор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механізації:</w:t>
            </w:r>
            <w:r>
              <w:rPr>
                <w:sz w:val="24"/>
                <w:szCs w:val="24"/>
                <w:lang w:val="uk-UA"/>
              </w:rPr>
              <w:t xml:space="preserve">  начальник, водій-слюсар, машиніст бурової установки, екскаваторник, водій вантажного автомобіля, бурова установка, екскаватор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аварійно-технічна ланка: </w:t>
            </w:r>
            <w:r>
              <w:rPr>
                <w:sz w:val="24"/>
                <w:szCs w:val="24"/>
                <w:lang w:val="uk-UA"/>
              </w:rPr>
              <w:t xml:space="preserve"> начальник ремонтної дільниці, водій, слюсар-газопровідник – 2 особи, електро-газозварник, аварійно-ремонтний автомобіль, зварювальний дизель-генератор.</w:t>
            </w:r>
          </w:p>
          <w:p>
            <w:pPr>
              <w:pStyle w:val="Normal"/>
              <w:ind w:right="-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 19 чол., 7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бригад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розвідки:</w:t>
            </w:r>
            <w:r>
              <w:rPr>
                <w:sz w:val="24"/>
                <w:szCs w:val="24"/>
                <w:lang w:val="uk-UA"/>
              </w:rPr>
              <w:t xml:space="preserve"> 3 особи (командир, хімік-розвідник, водій, легковий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технічного забезпечення:</w:t>
            </w:r>
            <w:r>
              <w:rPr>
                <w:sz w:val="24"/>
                <w:szCs w:val="24"/>
                <w:lang w:val="uk-UA"/>
              </w:rPr>
              <w:t xml:space="preserve"> 7 осіб ( командир, водій-кранівник, тракторист, спецтехніка: підйомник монтажний, бурильно-кранова установка, трактор-фреза, опоровоз, автокран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а: 5 осіб (начальник, ремонтник, газозварювальник, електрик, водій, спец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аварійно-технічні групи</w:t>
            </w:r>
            <w:r>
              <w:rPr>
                <w:sz w:val="24"/>
                <w:szCs w:val="24"/>
                <w:lang w:val="uk-UA"/>
              </w:rPr>
              <w:t xml:space="preserve"> по 21 особі в кожній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, 4 ланки по 5 осіб в кожній (начальник, водій – 2, електромонтер – 2, спец автомобіль – 2)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38 осіб, 9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</w:t>
            </w:r>
            <w:r>
              <w:rPr>
                <w:sz w:val="24"/>
                <w:szCs w:val="24"/>
                <w:lang w:val="uk-UA"/>
              </w:rPr>
              <w:t>надзвичайних ситуацій</w:t>
            </w:r>
            <w:r>
              <w:rPr>
                <w:sz w:val="24"/>
                <w:szCs w:val="24"/>
              </w:rPr>
              <w:t xml:space="preserve"> на електромережах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3017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арійно-технічна бригада з водопровідно-каналізаційних мере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Героїв Крут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Водопровідних мереж: 8 осіб. (начальник, водій,  5 слюсарів відновлювальних робіт, зварювальник, спец автомобіль, автокран, мотопомпа, бортовий автомобіль, самоскид, екскаватор, автоцистерна питної води, компресор, зварювальний апарат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Каналізаційних мереж: </w:t>
            </w:r>
            <w:r>
              <w:rPr>
                <w:sz w:val="24"/>
                <w:szCs w:val="24"/>
                <w:lang w:val="uk-UA"/>
              </w:rPr>
              <w:t xml:space="preserve"> 6 осіб (начальник, водій, 4 слюсаря аварійно-відновлювальних робіт, аварійно-ремонтний автомобіль, каналізаційна відкачка).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15 чол., 11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ція наслідків надзвичайних ситуацій на водопровідно-каналізаційних мережах, насосних станціях, очисних спорудах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19-7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</w:t>
            </w:r>
            <w:r>
              <w:rPr>
                <w:sz w:val="24"/>
                <w:szCs w:val="24"/>
                <w:lang w:val="uk-UA"/>
              </w:rPr>
              <w:t>надзвичайної ситуації на території смт. Знам’янка Друг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інженер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37, 2-22-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лександрійська, 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вул. Олександрійська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 інженерної розвідки (2): начальник, інженер, водій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7 чол., 2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женерної розвідки у разі виникнення надзвичайних ситуацій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надзвичайних ситуацій, охорони праці, екології та благоустрою УМА та ЖКГ міської ради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ий міськрайонний відділ управління ДСНС України у Кіровоградській області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Знам'янське районне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управління  Головного </w:t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управління Держпродспоживслужби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>в Кіровоградській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області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Голого, 73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. І Поперечний, 32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 каб. №54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ьквиконком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начальника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и з оцінки радіаційної обстановки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овий автомобіль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4 чол., 1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радіаційної та хіміч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 18-та державна пожежно-рятувальна частина УДСНС України у Кіровоградській області</w:t>
            </w:r>
          </w:p>
          <w:p>
            <w:pPr>
              <w:pStyle w:val="TextBody"/>
              <w:ind w:right="-851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м’янське районне</w:t>
            </w:r>
          </w:p>
          <w:p>
            <w:pPr>
              <w:pStyle w:val="TextBody"/>
              <w:ind w:right="-851" w:hanging="0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лабораторне відділення</w:t>
            </w:r>
          </w:p>
          <w:p>
            <w:pPr>
              <w:pStyle w:val="TextBody"/>
              <w:ind w:left="-108" w:right="-851" w:hanging="0"/>
              <w:rPr/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 xml:space="preserve">відокремленого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труктурного підроз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іровоградського міськміжрайонного від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«Державної установи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Кіровоградський обласний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лабораторний центр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іністерства охорони 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bCs/>
                <w:szCs w:val="24"/>
              </w:rPr>
              <w:t>здоров’я  України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В.Голого, 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Трудова, 27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23-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Голого, 7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Ланка радіаційної та хімічної розвідки</w:t>
            </w:r>
            <w:r>
              <w:rPr>
                <w:sz w:val="24"/>
                <w:szCs w:val="24"/>
                <w:lang w:val="uk-UA"/>
              </w:rPr>
              <w:t xml:space="preserve"> – 4 чол. (начальник відділення, хімік-дозиметрист, хімік –дозиметрист, водій-хімік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-радіолог, лаборант-хімік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епідемічної розвідки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(лікар-епідеміолог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епідеміолога – фельдшер (лаборант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, легковий автомобіль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9 чол., 1 од.техніки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діаційної та епідемічної розвід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зв’яз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сподарча група виконавчого комітету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-46-0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радіо-телефонного зв’язку</w:t>
            </w:r>
            <w:r>
              <w:rPr>
                <w:sz w:val="24"/>
                <w:szCs w:val="24"/>
                <w:lang w:val="uk-UA"/>
              </w:rPr>
              <w:t xml:space="preserve"> – 3 чол., водій, легковий автомобіль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5 чол., 1 од.техніки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алого зв’язку у районі виникнення надзвичайних ситуацій в області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2586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type w:val="nextPage"/>
      <w:pgSz w:orient="landscape" w:w="16838" w:h="11906"/>
      <w:pgMar w:left="708" w:right="708" w:gutter="0" w:header="72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basedOn w:val="Style11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basedOn w:val="Style11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Основной текст Знак"/>
    <w:basedOn w:val="Style11"/>
    <w:qFormat/>
    <w:rPr>
      <w:sz w:val="24"/>
      <w:lang w:val="uk-UA" w:eastAsia="zh-CN"/>
    </w:rPr>
  </w:style>
  <w:style w:type="character" w:styleId="3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3:00Z</dcterms:created>
  <dc:creator>Master</dc:creator>
  <dc:description/>
  <cp:keywords/>
  <dc:language>en-US</dc:language>
  <cp:lastModifiedBy>ПК</cp:lastModifiedBy>
  <cp:lastPrinted>2020-08-28T10:06:00Z</cp:lastPrinted>
  <dcterms:modified xsi:type="dcterms:W3CDTF">2020-08-28T12:39:00Z</dcterms:modified>
  <cp:revision>43</cp:revision>
  <dc:subject/>
  <dc:title/>
</cp:coreProperties>
</file>