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32706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2160" w:hanging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90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хід виконання Програми охорон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вколишнього природного середовищ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м. Знам’янка на 2014-2015 роки</w:t>
      </w:r>
    </w:p>
    <w:p>
      <w:pPr>
        <w:pStyle w:val="Normal"/>
        <w:rPr>
          <w:sz w:val="24"/>
          <w:lang w:val="uk-UA" w:eastAsia="ko-KR"/>
        </w:rPr>
      </w:pPr>
      <w:r>
        <w:rPr>
          <w:sz w:val="24"/>
          <w:lang w:val="uk-UA" w:eastAsia="ko-KR"/>
        </w:rPr>
        <w:t>на період до 2019 року за 9 місяців 2018 року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Заслухавши інформацію начальника управління містобудування, архітектури та житлово-комунального господарства Нікітіна М.М. «Про хід виконання Програми охорони навколишнього природного середовища в м. Знам’янка на 2014-2015 роки на період до 2019 року», затвердженої рішенням міської ради від 16 жовтня 2015 року №1842, керуючись ст.40 Закону України «Про місцеве самоврядування в Україні», </w:t>
      </w:r>
      <w:r>
        <w:rPr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4"/>
          <w:lang w:val="uk-UA"/>
        </w:rPr>
        <w:t>Інформацію начальника управління містобудування, архітектури та житлово-комунального господарства Нікітіна М.М. «Про хід виконання Програми охорони навколишнього природного середовища в м.Знам’янка на 2014-2015 роки на період до 2019 року за 9 місяців 2018 року» 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 w:eastAsia="ko-KR"/>
        </w:rPr>
      </w:pPr>
      <w:r>
        <w:rPr>
          <w:sz w:val="24"/>
          <w:szCs w:val="24"/>
          <w:lang w:val="uk-UA"/>
        </w:rPr>
        <w:t xml:space="preserve">Зобов’язати управління містобудування, архітектури та житлово-комунального господарства Знам’янської міської ради (нач. М.Нікітін) підготувати та винести на чергову сесію міської ради питання щодо виконання </w:t>
      </w:r>
      <w:r>
        <w:rPr>
          <w:sz w:val="24"/>
          <w:lang w:val="uk-UA"/>
        </w:rPr>
        <w:t xml:space="preserve">Програми охорони навколишнього природного середовища в м. Знам’янка на 2014-2015 роки </w:t>
      </w:r>
      <w:r>
        <w:rPr>
          <w:sz w:val="24"/>
          <w:lang w:val="uk-UA" w:eastAsia="ko-KR"/>
        </w:rPr>
        <w:t>на період до 2019 року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Знам’янської міської ради  (нач. М.Нікіті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b/>
          <w:sz w:val="24"/>
          <w:lang w:val="uk-UA"/>
        </w:rPr>
        <w:t>Міський голова                                   С. Філіпенко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left="5664" w:hanging="702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ТВЕРДЖЕНО</w:t>
      </w:r>
    </w:p>
    <w:p>
      <w:pPr>
        <w:pStyle w:val="Normal"/>
        <w:spacing w:before="40" w:after="40"/>
        <w:ind w:left="6372" w:hanging="702"/>
        <w:jc w:val="center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spacing w:before="40" w:after="40"/>
        <w:ind w:left="5664" w:firstLine="148"/>
        <w:rPr>
          <w:sz w:val="24"/>
          <w:lang w:val="uk-UA"/>
        </w:rPr>
      </w:pPr>
      <w:r>
        <w:rPr>
          <w:sz w:val="24"/>
          <w:lang w:val="uk-UA"/>
        </w:rPr>
        <w:t>від 08 листопада 2018 року  №290</w:t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формація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про хід виконання Програми охорони навколишнього природного середовища в                  м. Знам’янка за 9 місяців 2018 року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ходи з охорони атмосферного повітря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1701"/>
        <w:gridCol w:w="1417"/>
        <w:gridCol w:w="1560"/>
        <w:gridCol w:w="2976"/>
      </w:tblGrid>
      <w:tr>
        <w:trPr>
          <w:trHeight w:val="5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заходів щодо зниження радонових ризиків в приміщеннях будівель закладів загальної середньої осві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-2015,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двищення рівня охорони здоров’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ідготовки до 2018/2019 н.р. у закладах забезпечено проведення заходів щодо зниження радонових ризикі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ітрювання приміщень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парування (просочування) щілин, швів, стиків у підлозі та в місцях з’єднання стін і підлоги, невеликих тріщин у стін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щільнення комунікаційних отворів в захисних конструкціях на шляху руху радону від джерела до приміщень будівлі під час проведення ремонтних робіт.</w:t>
            </w:r>
          </w:p>
        </w:tc>
      </w:tr>
    </w:tbl>
    <w:p>
      <w:pPr>
        <w:pStyle w:val="Normal"/>
        <w:jc w:val="center"/>
        <w:rPr/>
      </w:pPr>
      <w:r>
        <w:rPr/>
        <w:t>Заходи з екологічної освіти, виховання та інформування населення</w:t>
      </w:r>
    </w:p>
    <w:tbl>
      <w:tblPr>
        <w:tblW w:w="99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7"/>
        <w:gridCol w:w="1970"/>
        <w:gridCol w:w="1701"/>
        <w:gridCol w:w="1417"/>
        <w:gridCol w:w="1560"/>
        <w:gridCol w:w="2784"/>
      </w:tblGrid>
      <w:tr>
        <w:trPr>
          <w:trHeight w:val="14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семінарів, організація виставок, конкурсів та інших заходів щодо пропаганди охорони довкілля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освіти, підпорядковані освітні закл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ширення екологічних знань про природу та обмін досвідом організації природо охорон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роботи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>Відповідно до планів роботи закладів дошкільної, загальної середньої, позашкільної освіти передбачено проведення цікавих хвилин для вихованців-дошкільнят, годин спілкування з учнями 1-11 класів, диспутів зі старшокласниками, виховних заходів екологічного спрямування до Дня довкілля (21 квітня), Всесвітнього Дня Землі (22 квітня), Всесвітнього дня охорон навколишнього середовища (05 червня)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школах проводяться різноманітні виховні еколого-натруалістичні заходи:акції  «Посади екологічний сад», «Красива клумба», конкурс дитячих малюнків «Ми за чисте довкілля»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>Активно проходить  у міських школах Всеукраїнська акція «За чисте довкілля» по прибиранню довкілля (ставок Копанка, парк поблизу загальноосвітньої школи І-ІІІ ступенів № 1 ім. Т.Г.Шевченка)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закладах загальної середньої освіти забезпечено роботу екологічного гуртка «Чисті джерела», що проводять просвітницьку діяльність з екологічного виховання, організовують виступи агітбригад для молодших школярів.</w:t>
            </w:r>
          </w:p>
          <w:p>
            <w:pPr>
              <w:pStyle w:val="Normal"/>
              <w:spacing w:before="0" w:after="12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ні 6-8 класів беруть активну участь у  І та ІІ етапах </w:t>
            </w:r>
            <w:r>
              <w:rPr>
                <w:rStyle w:val="St"/>
                <w:sz w:val="24"/>
                <w:szCs w:val="24"/>
                <w:lang w:val="uk-UA"/>
              </w:rPr>
              <w:t xml:space="preserve">Всеукраїнської дитячо-юнацької </w:t>
            </w:r>
            <w:r>
              <w:rPr>
                <w:rStyle w:val="Emphasis"/>
                <w:sz w:val="24"/>
                <w:szCs w:val="24"/>
                <w:lang w:val="uk-UA"/>
              </w:rPr>
              <w:t>еколого</w:t>
            </w:r>
            <w:r>
              <w:rPr>
                <w:rStyle w:val="St"/>
                <w:sz w:val="24"/>
                <w:szCs w:val="24"/>
                <w:lang w:val="uk-UA"/>
              </w:rPr>
              <w:t xml:space="preserve">-патріотичної </w:t>
            </w:r>
            <w:r>
              <w:rPr>
                <w:rStyle w:val="Emphasis"/>
                <w:sz w:val="24"/>
                <w:szCs w:val="24"/>
                <w:lang w:val="uk-UA"/>
              </w:rPr>
              <w:t>гри</w:t>
            </w:r>
            <w:r>
              <w:rPr>
                <w:rStyle w:val="St"/>
                <w:sz w:val="24"/>
                <w:szCs w:val="24"/>
                <w:lang w:val="uk-UA"/>
              </w:rPr>
              <w:t xml:space="preserve"> «</w:t>
            </w:r>
            <w:r>
              <w:rPr>
                <w:rStyle w:val="Emphasis"/>
                <w:sz w:val="24"/>
                <w:szCs w:val="24"/>
                <w:lang w:val="uk-UA"/>
              </w:rPr>
              <w:t>Паросток</w:t>
            </w:r>
            <w:r>
              <w:rPr>
                <w:rStyle w:val="St"/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  <w:lang w:val="uk-UA"/>
              </w:rPr>
              <w:t xml:space="preserve"> «Паросток».</w:t>
            </w:r>
          </w:p>
        </w:tc>
      </w:tr>
      <w:tr>
        <w:trPr>
          <w:trHeight w:val="3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 учнів 8-11-х класів закладів загальної середньої освіти до конкурсу-захисту науково-дослідницьких робіт, екологічних прое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 в жовтні-грудні та у січні-лют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и шкі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етодичний кабінет відділу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орисні призначення на олімпіадні заходи загальноосвітніх шкі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панування учнями екологічними знання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ні НВК «Знам’янська ЗШ І-ІІІ ступенів № 2-ліцей» брали участь у конкурсі-захисті науково-дослідницьких робіт на теми «Нітратне забруднення», «Вплив фастфудів на організм людини», «Вміст вітамінів і нітратів у продуктах харчування».</w:t>
            </w:r>
          </w:p>
        </w:tc>
      </w:tr>
      <w:tr>
        <w:trPr>
          <w:trHeight w:val="169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школярів до участі в різних шкільних, міських, обласних конкурсах, акціях екологічного спрямуванн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ДЮ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и шкі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орисні призначення на заходи з учням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панування учнями екологічними знанням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НВК «Знам’янська ЗШ І-ІІІ ступенів № 2-ліцей» функціонує гурток  «Шкільне лісництво»,  учні якого є активними учасниками природоохоронних акцій обласного рівня. Щороку весною вони беруть участь в акції «Майбутнє лісу в твоїх руках», спільно з ДП «Чорноліський лісгосп» висаджують молодий ліс.</w:t>
            </w:r>
          </w:p>
        </w:tc>
      </w:tr>
      <w:tr>
        <w:trPr>
          <w:trHeight w:val="708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 закладах пізнавально-виховних заходів з учнями та батьками щодо захисту довкілля від сміттєзвалищ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и шкіл, батьківська громадськ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е потребує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панування дітьми та їх батьками знаннями з питань захисту довкілля від сміттєзвалищ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 загальноосвітніх закладів № 6, № 7 щороку організовують рейди «Ми струмочок збережем», «Чисті береги»,   «Укріплення берегів» (висадка дерев) на території селища Знам’янка. Організовуються спільно з батьками учнів під час проведення екологічних тижнів акції по озелененню територій шкіл, по улаштуванню клумб та озелененню приміщень школи. Відбуваються конкурси на найкраще озеленення кла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вести проводяться роз’яснювальні бесіди щодо шкоди від самовільних смітєзвалищ, проводяться фотовиставки та організовуються акції по ліквідації сміттєзвалищ поблизу закладів, у пар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40" w:after="40"/>
        <w:jc w:val="center"/>
        <w:rPr/>
      </w:pPr>
      <w:r>
        <w:rPr>
          <w:b/>
          <w:sz w:val="24"/>
          <w:lang w:val="uk-UA"/>
        </w:rPr>
        <w:t>Заходи з озеленення та бо</w:t>
      </w:r>
      <w:r>
        <w:rPr/>
        <w:t>ротьби з карантинними рослинами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380"/>
      </w:tblGrid>
      <w:tr>
        <w:trPr>
          <w:trHeight w:val="501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заход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ан виконання</w:t>
              <w:tab/>
            </w:r>
          </w:p>
        </w:tc>
      </w:tr>
      <w:tr>
        <w:trPr>
          <w:trHeight w:val="501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на 01.10.2018 р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касові видатки)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лення аварійних сухих та фаутних дерев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262,8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отьба з карантинними рослинами, косіння трав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428,13</w:t>
            </w:r>
          </w:p>
        </w:tc>
      </w:tr>
    </w:tbl>
    <w:p>
      <w:pPr>
        <w:pStyle w:val="Normal"/>
        <w:spacing w:before="40" w:after="0"/>
        <w:jc w:val="both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TextBody"/>
        <w:spacing w:lineRule="auto" w:line="360" w:before="0" w:after="0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4"/>
          <w:szCs w:val="24"/>
          <w:lang w:val="uk-UA"/>
        </w:rPr>
        <w:t>У відповідності з планом роботи управління містобудування, архітектури та житлово-комунального господарства Знам`янської міської ради, укладеними угодами з КП «Знам`янський комбінат комунальних послуг», з початком вегетаційного періоду розвитку рослин, на території міста проводились регулярні та своєчасні роботи по видаленню амброзії полинолистої та інших карантинних рослин.</w:t>
      </w:r>
    </w:p>
    <w:p>
      <w:pPr>
        <w:pStyle w:val="TextBody"/>
        <w:spacing w:lineRule="auto" w:line="360" w:before="0" w:after="0"/>
        <w:ind w:right="23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Через офіційний сайт Знам`янської міської ради та міську газету «Знам’янські вісті» щомісяця населення міста інформувалось про шкідливий вплив на здоров`я людини пилку амброзії полинолистої та необхідність її своєчасного видалення для запобігання розповсюдженню.</w:t>
      </w:r>
    </w:p>
    <w:p>
      <w:pPr>
        <w:pStyle w:val="TextBody"/>
        <w:spacing w:lineRule="auto" w:line="360" w:before="0" w:after="0"/>
        <w:ind w:right="23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Керівники підприємств міста та залізничного транспорту, установ та організацій письмово попереджені про необхідність проведення робіт по своєчасному видаленню шкідливих рослин.</w:t>
      </w:r>
    </w:p>
    <w:p>
      <w:pPr>
        <w:pStyle w:val="TextBody"/>
        <w:spacing w:lineRule="auto" w:line="36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цілях контролю за дотриманням природоохоронного законодавства головним спеціалістом сектору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`янської міської ради проведено 108 рейдів, по відношенню до фізичних осіб та керівників підприємств було складено 8 приписів.</w:t>
      </w:r>
    </w:p>
    <w:p>
      <w:pPr>
        <w:pStyle w:val="TextBody"/>
        <w:spacing w:lineRule="auto" w:line="36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9 місяців 2018 року на території міста працівниками КП «Знам`янський комбінат комунальних послуг» викошено бур`янів, в тому числі і амброзії полинолистої, на площі </w:t>
      </w:r>
    </w:p>
    <w:p>
      <w:pPr>
        <w:pStyle w:val="TextBody"/>
        <w:spacing w:lineRule="auto" w:line="360" w:before="0" w:after="0"/>
        <w:ind w:right="23" w:hanging="0"/>
        <w:jc w:val="both"/>
        <w:rPr/>
      </w:pPr>
      <w:r>
        <w:rPr>
          <w:sz w:val="24"/>
          <w:szCs w:val="24"/>
        </w:rPr>
        <w:t>3 ти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на сумму 228,4 тис. грн.</w:t>
      </w:r>
    </w:p>
    <w:p>
      <w:pPr>
        <w:pStyle w:val="TextBody"/>
        <w:spacing w:lineRule="auto" w:line="36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прибудинкових територіях ОСББ та ЖБК, територіях підприємств, установ та організацій, приватними підприємцями та власниками приватних земельних ділянок бур`яни, в тому числі і амброзія полинолиста викошувались протягом всього періоду вегетації за власні кошти.</w:t>
      </w:r>
    </w:p>
    <w:p>
      <w:pPr>
        <w:pStyle w:val="TextBody"/>
        <w:spacing w:lineRule="auto" w:line="360" w:before="0" w:after="0"/>
        <w:ind w:right="23" w:hanging="0"/>
        <w:jc w:val="both"/>
        <w:rPr>
          <w:b/>
          <w:b/>
          <w:sz w:val="24"/>
          <w:szCs w:val="24"/>
          <w:lang w:val="uk-UA"/>
        </w:rPr>
      </w:pPr>
      <w:r>
        <w:rPr/>
        <w:t xml:space="preserve">       </w:t>
      </w:r>
      <w:r>
        <w:rPr/>
        <w:t>В рамках загальноукраїнської акції «За чисте довкілля» на території міста проведено заходи з озеленення території  та висаджено 500 саджанців дерев  і  3,5 м</w:t>
      </w:r>
      <w:r>
        <w:rPr>
          <w:vertAlign w:val="superscript"/>
        </w:rPr>
        <w:t>2</w:t>
      </w:r>
      <w:r>
        <w:rPr/>
        <w:t xml:space="preserve"> квітників.</w:t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аціональне використання, вивезення, знешкодження, зберігання відходів виробництва і побутових відход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ан виконанн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.10.2018 р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касові видатк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lang w:val="uk-UA"/>
              </w:rPr>
              <w:t>забезпечення екологічного безпечного збирання, перевезення, зберігання, оброблення, утилізації, видалення, знешкодження і захоронення відходів, придбання урн для сміття, ліквідація сміттєзвали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745,35</w:t>
            </w:r>
          </w:p>
        </w:tc>
      </w:tr>
    </w:tbl>
    <w:p>
      <w:pPr>
        <w:pStyle w:val="Normal"/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Начальник управління містобудування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хітектури та житлово-комунального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господарства Знам’янської міської ради</w:t>
        <w:tab/>
        <w:tab/>
        <w:tab/>
        <w:tab/>
        <w:tab/>
        <w:t>М. Нікітін</w:t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3">
    <w:name w:val="Название Знак"/>
    <w:qFormat/>
    <w:rPr>
      <w:sz w:val="32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4:00Z</dcterms:created>
  <dc:creator>Admin</dc:creator>
  <dc:description/>
  <cp:keywords/>
  <dc:language>en-US</dc:language>
  <cp:lastModifiedBy>Elena</cp:lastModifiedBy>
  <cp:lastPrinted>2018-10-04T14:51:00Z</cp:lastPrinted>
  <dcterms:modified xsi:type="dcterms:W3CDTF">2018-11-09T13:15:00Z</dcterms:modified>
  <cp:revision>6</cp:revision>
  <dc:subject/>
  <dc:title>Вісімдесят друга сесія Знам’янської міської ради</dc:title>
</cp:coreProperties>
</file>