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 xml:space="preserve">ПРОЄКТ№ </w:t>
      </w:r>
    </w:p>
    <w:p>
      <w:pPr>
        <w:pStyle w:val="Style18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786787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18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18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ru-RU"/>
        </w:rPr>
        <w:t>від  15 квітня  20</w:t>
      </w:r>
      <w:r>
        <w:rPr>
          <w:sz w:val="24"/>
          <w:lang w:val="uk-UA"/>
        </w:rPr>
        <w:t>21</w:t>
      </w:r>
      <w:r>
        <w:rPr>
          <w:sz w:val="24"/>
          <w:lang w:val="ru-RU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Про створення інклюзивної груп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 закладі дошкільної освіти № 2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«Теремок»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Розглянувши клопотання начальника відділу освіти виконавчого комітету Знам’янської міської ради Людмили КЛИМЕНКО, звернення батьків вихованців закладу дошкільної освіти № 2 «Теремок» про необхідність відкриття інклюзивної групи у ЗДО              № 2 «Теремок» для забезпечення відповідних умов виховання та навчання дітей з особливими освітніми потребами, згідно висновків спеціалістів інклюзивно-ресурсного центру про комплексну психолого-педагогічну оцінку розвитку дітей, державної установи «Науково-дослідний інститут психіатрії Міністерства охорони здоров’я України», керуючись Законом України від 11.07.2001р. №2628-ІІІ «Про дошкільну освіту» (частина третя статті 12),  Порядком організації діяльності інклюзивних груп у закладах дошкільної освіти, затвердженого постановою Кабінету Міністрів України від 10 квітня 2019 р.                       № 530, Порядком комплектування інклюзивних груп у дошкільних навчальних закладах, затвердженого наказом Міністерства освіти і науки України, Міністерства охорони здоров’я України від 06.02.2015р. № 104/52, інструктивно-методичними рекомендаціями щодо діяльності інклюзивних груп у дошкільних навчальних закладах (лист Міністерства освіти і науки України від 12.10.2015 р. № 1/9-487), наказом Міністерства освіти і науки України від 04.11.2010 р. № 1055 «Про затвердження Типових штатних нормативів дошкільних навчальних закладів», ст.52 Закону України «Про місцеве самоврядування в Україні», з метою забезпечення умов дітям з особливими освітніми потребами для розвитку та навчання спільно зі своїми однолітками,  задоволення освітніх, соціальних потреб, організації корекційно-розвиткової роботи з дітьми з особливими освітніми потребами, у тому числі з інвалідністю, виконавчий комітет 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1"/>
        <w:spacing w:lineRule="auto" w:line="240" w:before="0" w:after="0"/>
        <w:ind w:left="70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ити з ____________2021 року у закладі дошкільної освіти № 2 «Теремок» одну інклюзивну групу для дітей дошкільного віку з 10,5 годинним режимом роботи на базі діючої групи. 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ести додатково до штатного розпису закладу дошкільної освіти № 2 «Теремок» з ______________2021 року 1 ставку посади асистента вихователя, 1 ставку посади практичного психолога та 0,2 ставки посади вихователя в межах фонду заробітної плати по КПКВКМБ 0611010 «Надання дошкільної освіти» на 2021 рік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клюзивна група створюється на період перебування на обліку в даному закладі дітей з особливими освітніми потребами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азі відсутності на обліку в закладі дошкільної освіти № 2 «Теремок» дітей з особливими освітніми потребами інклюзивна група припиняє свою діяльність, додатково введені ставки посад асистента вихователя та вихователя вивільняються з дотриманням норм законодавства про працю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 КЛИМЕНКО Людмила)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Дмитра МОЛОДЧЕНКА.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cs="Times New Roman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49:00Z</dcterms:created>
  <dc:creator>Попова</dc:creator>
  <dc:description/>
  <cp:keywords/>
  <dc:language>en-US</dc:language>
  <cp:lastModifiedBy>Elena</cp:lastModifiedBy>
  <cp:lastPrinted>2021-04-13T11:20:00Z</cp:lastPrinted>
  <dcterms:modified xsi:type="dcterms:W3CDTF">2021-04-13T08:26:00Z</dcterms:modified>
  <cp:revision>3</cp:revision>
  <dc:subject/>
  <dc:title/>
</cp:coreProperties>
</file>