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 xml:space="preserve">ПРОЄКТ№ </w:t>
      </w:r>
    </w:p>
    <w:p>
      <w:pPr>
        <w:pStyle w:val="Style18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8126583" r:id="rId2"/>
        </w:object>
      </w:r>
      <w:r>
        <w:rPr>
          <w:rFonts w:cs="Times New Roman"/>
          <w:b/>
          <w:iCs/>
          <w:sz w:val="24"/>
          <w:szCs w:val="24"/>
          <w:lang w:val="ru-RU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 </w:t>
      </w:r>
      <w:r>
        <w:rPr>
          <w:rFonts w:cs="Times New Roman"/>
          <w:b/>
          <w:iCs/>
          <w:sz w:val="24"/>
          <w:szCs w:val="24"/>
          <w:lang w:val="ru-RU"/>
        </w:rPr>
        <w:t>міська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ru-RU" w:eastAsia="en-US"/>
        </w:rPr>
        <w:t xml:space="preserve"> </w:t>
      </w:r>
      <w:r>
        <w:rPr>
          <w:rFonts w:cs="Times New Roman"/>
          <w:b/>
          <w:iCs/>
          <w:sz w:val="24"/>
          <w:szCs w:val="24"/>
          <w:lang w:val="ru-RU"/>
        </w:rPr>
        <w:t>області</w:t>
      </w:r>
    </w:p>
    <w:p>
      <w:pPr>
        <w:pStyle w:val="Style18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ru-RU"/>
        </w:rPr>
        <w:t>Виконавчий комітет</w:t>
      </w:r>
    </w:p>
    <w:p>
      <w:pPr>
        <w:pStyle w:val="Style18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ru-RU"/>
        </w:rPr>
        <w:t>від  15 квітня  20</w:t>
      </w:r>
      <w:r>
        <w:rPr>
          <w:sz w:val="24"/>
          <w:lang w:val="uk-UA"/>
        </w:rPr>
        <w:t>21</w:t>
      </w:r>
      <w:r>
        <w:rPr>
          <w:sz w:val="24"/>
          <w:lang w:val="ru-RU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Про створення інклюзивної груп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>у закладі дошкільної освіти № 2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0"/>
          <w:lang w:val="uk-UA"/>
        </w:rPr>
        <w:t xml:space="preserve">«Теремок»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4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>Розглянувши клопотання начальника відділу освіти виконавчого комітету Знам’янської міської ради Людмили КЛИМЕНКО, звернення батьків вихованців закладу дошкільної освіти № 2 «Теремок» про необхідність відкриття інклюзивної групи у ЗДО              № 2 «Теремок» для забезпечення відповідних умов виховання та навчання дітей з особливими освітніми потребами, згідно висновків спеціалістів інклюзивно-ресурсного центру про комплексну психолого-педагогічну оцінку розвитку дітей, державної установи «Науково-дослідний інститут психіатрії Міністерства охорони здоров’я України», керуючись Законом України від 11.07.2001р. №2628-ІІІ «Про дошкільну освіту» (частина третя статті 12),  Порядком організації діяльності інклюзивних груп у закладах дошкільної освіти, затвердженого постановою Кабінету Міністрів України від 10 квітня 2019 р.                       № 530, Порядком комплектування інклюзивних груп у дошкільних навчальних закладах, затвердженого наказом Міністерства освіти і науки України, Міністерства охорони здоров’я України від 06.02.2015р. № 104/52, інструктивно-методичними рекомендаціями щодо діяльності інклюзивних груп у дошкільних навчальних закладах (лист Міністерства освіти і науки України від 12.10.2015 р. № 1/9-487), наказом Міністерства освіти і науки України від 04.11.2010 р. № 1055 «Про затвердження Типових штатних нормативів дошкільних навчальних закладів», ст.52 Закону України «Про місцеве самоврядування в Україні», з метою забезпечення умов дітям з особливими освітніми потребами для розвитку та навчання спільно зі своїми однолітками,  задоволення освітніх, соціальних потреб, організації корекційно-розвиткової роботи з дітьми з особливими освітніми потребами, у тому числі з інвалідністю, виконавчий комітет Знам’я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1"/>
        <w:spacing w:lineRule="auto" w:line="240" w:before="0" w:after="0"/>
        <w:ind w:left="70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1"/>
        <w:numPr>
          <w:ilvl w:val="0"/>
          <w:numId w:val="2"/>
        </w:numPr>
        <w:tabs>
          <w:tab w:val="clear" w:pos="708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ити з ____________2021 року у закладі дошкільної освіти № 2 «Теремок» одну інклюзивну групу для дітей дошкільного віку з 10,5 годинним режимом роботи на базі діючої групи. 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ести додатково до штатного розпису закладу дошкільної освіти № 2 «Теремок» з ______________2021 року 1 ставку посади асистента вихователя, 1 ставку посади практичного психолога та 0,2 ставки посади вихователя в межах фонду заробітної плати по КПКВКМБ 0611010 «Надання дошкільної освіти» на 2021 рік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клюзивна група створюється на період перебування на обліку в даному закладі дітей з особливими освітніми потребами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азі відсутності на обліку в закладі дошкільної освіти № 2 «Теремок» дітей з особливими освітніми потребами інклюзивна група припиняє свою діяльність, додатково введені ставки посад асистента вихователя та вихователя вивільняються з дотриманням норм законодавства про працю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виконання даного рішення покласти на відділ освіти виконавчого комітету Знам’янської міської ради (нач. КЛИМЕНКО Людмила).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 питань діяльності виконавчих органів Дмитра МОЛОДЧЕНКА.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’янський міський голова                                                         Володимир СОКИР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TitleChar">
    <w:name w:val="Title Char"/>
    <w:qFormat/>
    <w:rPr>
      <w:rFonts w:ascii="Times New Roman" w:hAnsi="Times New Roman" w:cs="Times New Roman"/>
      <w:kern w:val="2"/>
      <w:sz w:val="32"/>
      <w:lang w:bidi="hi-IN"/>
    </w:rPr>
  </w:style>
  <w:style w:type="character" w:styleId="Style15">
    <w:name w:val="Подзаголовок Знак"/>
    <w:qFormat/>
    <w:rPr>
      <w:rFonts w:eastAsia="Times New Roman" w:cs="Times New Roman"/>
      <w:color w:val="5A5A5A"/>
      <w:spacing w:val="15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6">
    <w:name w:val="Название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cs="Times New Roman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Стиль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49:00Z</dcterms:created>
  <dc:creator>Попова</dc:creator>
  <dc:description/>
  <cp:keywords/>
  <dc:language>en-US</dc:language>
  <cp:lastModifiedBy>Elena</cp:lastModifiedBy>
  <cp:lastPrinted>2021-04-13T11:20:00Z</cp:lastPrinted>
  <dcterms:modified xsi:type="dcterms:W3CDTF">2021-04-13T08:26:00Z</dcterms:modified>
  <cp:revision>3</cp:revision>
  <dc:subject/>
  <dc:title/>
</cp:coreProperties>
</file>