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3.05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теплогенераторної 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Чайковського, 15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 освіти виконавчого комітету Знам’янської міської ради Кіровоградської області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Кіровоградська область, м.Знам’янка, просп.Шкільний, 5, тел.:(05233)2-21-54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теплогенераторної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Віктора Голого, 110-Б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м.Знам'янка відноситься до зони загальноміського центру (Г-1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для будівництва та обслуговування об’єктів фізичної культури і спорту, для розміщення фізкультурно-оздоровчого комплексу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10 метрів від існуючого будівлі по вул. Чайковського, 15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05:00Z</dcterms:created>
  <dc:creator>User</dc:creator>
  <dc:description/>
  <dc:language>en-US</dc:language>
  <cp:lastModifiedBy>User</cp:lastModifiedBy>
  <cp:lastPrinted>2019-01-11T14:13:00Z</cp:lastPrinted>
  <dcterms:modified xsi:type="dcterms:W3CDTF">2019-03-25T13:05:00Z</dcterms:modified>
  <cp:revision>2</cp:revision>
  <dc:subject/>
  <dc:title/>
</cp:coreProperties>
</file>