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291253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р. н., який проживає за адресою у м. Знам’янка, провул. ***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1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6-25T11:29:00Z</dcterms:modified>
  <cp:revision>4</cp:revision>
  <dc:subject/>
  <dc:title> </dc:title>
</cp:coreProperties>
</file>