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749662" r:id="rId2"/>
        </w:objec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8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до ріше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0 травня 2019 року №118 «Про надання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у опікуну недієздатної особи на купівлю –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аж, дарування житлової 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реєстрацію права власності» </w:t>
      </w:r>
    </w:p>
    <w:p>
      <w:pPr>
        <w:pStyle w:val="Style11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заяви від 23.05.2019 р., що надійшла на адресу виконавчого комітету Знам’янської міської ради, як органу опіки та піклування, від гр.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ий є опікуном недієздатного сина 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.н., про внесення змін та доповнень до рішення виконавчого комітету Знам’янської міської ради від 10.05.2019 р.  №118 «Про надання дозволу опікуну недієздатної особи на купівлю – продаж, дарування житлової квартири та реєстрацію права власності», на підставі ч. 1 ст.71 Цивільного Кодексу України, протоколу опікунської ради від 27.03.2019 р., керуючись пп. 4 п. б) ст.34 Закону України ”Про місцеве самоврядування в Україні”, виконавчий комітет Знам’янської міської ради</w:t>
      </w:r>
    </w:p>
    <w:p>
      <w:pPr>
        <w:pStyle w:val="Style11"/>
        <w:ind w:left="0" w:firstLine="72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В:</w:t>
      </w:r>
    </w:p>
    <w:p>
      <w:pPr>
        <w:pStyle w:val="Style11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та доповнення в описову частину рішення виконавчого комітету Знам’янської міської ради від 10.05.2019 р. №118 «Про надання дозволу опікуну недієздатної особи на купівлю – продаж, дарування житлової квартири та реєстрацію права власності», доповнивши текст після слів «м. Знам’янка» словами «Кіровоградської області» та змінивши слово «частина» на слово «частка» у відповідному відмінку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нести зміни та доповнення до пунктів 1, 2 рішення виконавчого комітету Знам’янської міської ради від 10.05.2019 р. №118 «Про надання дозволу опікуну недієздатної особи на купівлю – продаж, дарування житлової квартири та реєстрацію права власності», виклавши їх у наступній редакції: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им сином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ати 1/3 частку квартири за </w:t>
      </w:r>
      <w:r>
        <w:rPr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Кіровоградської обл. по вул. 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лежну його недієздатному сину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го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1/3 частки житлової квартири №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розташованої у м. Знам’янка Кіровоградської обл.  по вул.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в будинку №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та реєстрації на 1/3 частки права власності недієздатної особи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атері недієздатного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р.н.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дарувати у встановленому порядку на ім’я с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/3 частку житлової квартири №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що розташована в будинку №</w:t>
      </w:r>
      <w:r>
        <w:rPr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вул. </w:t>
      </w:r>
      <w:r>
        <w:rPr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у м. Знам’янка Кіровоградської обл., та здійснити реєстрацію на неї права власності недієздатної особ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5:00Z</dcterms:created>
  <dc:creator>Молін Олександр Сергійович</dc:creator>
  <dc:description/>
  <cp:keywords/>
  <dc:language>en-US</dc:language>
  <cp:lastModifiedBy>ПК5</cp:lastModifiedBy>
  <cp:lastPrinted>2019-06-18T08:11:00Z</cp:lastPrinted>
  <dcterms:modified xsi:type="dcterms:W3CDTF">2019-06-24T08:47:00Z</dcterms:modified>
  <cp:revision>13</cp:revision>
  <dc:subject/>
  <dc:title> </dc:title>
</cp:coreProperties>
</file>