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9348568" r:id="rId2"/>
        </w:objec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від   13 червня   2019 року</w:t>
        <w:tab/>
        <w:tab/>
        <w:tab/>
        <w:tab/>
        <w:tab/>
        <w:tab/>
        <w:tab/>
        <w:t xml:space="preserve">         №</w:t>
      </w:r>
      <w:r>
        <w:rPr>
          <w:b/>
          <w:sz w:val="24"/>
          <w:szCs w:val="24"/>
          <w:lang w:val="uk-UA"/>
        </w:rPr>
        <w:t>148</w:t>
      </w:r>
    </w:p>
    <w:p>
      <w:pPr>
        <w:pStyle w:val="Heading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внесення змін та доповнень до рішення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вчого комітету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10 травня 2019 року №118 «Про надання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зволу опікуну недієздатної особи на купівлю –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аж, дарування житлової квартири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реєстрацію права власності» </w:t>
      </w:r>
    </w:p>
    <w:p>
      <w:pPr>
        <w:pStyle w:val="Style11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заяви від 23.05.2019 р., що надійшла на адресу виконавчого комітету Знам’янської міської ради, як органу опіки та піклування, від гр. </w:t>
      </w:r>
      <w:r>
        <w:rPr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який є опікуном недієздатного сина </w:t>
      </w:r>
      <w:r>
        <w:rPr>
          <w:lang w:val="uk-UA"/>
        </w:rPr>
        <w:t xml:space="preserve">*** </w:t>
      </w:r>
      <w:r>
        <w:rPr>
          <w:rFonts w:cs="Times New Roman" w:ascii="Times New Roman" w:hAnsi="Times New Roman"/>
          <w:sz w:val="24"/>
          <w:szCs w:val="24"/>
          <w:lang w:val="uk-UA"/>
        </w:rPr>
        <w:t>р.н., про внесення змін та доповнень до рішення виконавчого комітету Знам’янської міської ради від 10.05.2019 р.  №118 «Про надання дозволу опікуну недієздатної особи на купівлю – продаж, дарування житлової квартири та реєстрацію права власності», на підставі ч. 1 ст.71 Цивільного Кодексу України, протоколу опікунської ради від 27.03.2019 р., керуючись пп. 4 п. б) ст.34 Закону України ”Про місцеве самоврядування в Україні”, виконавчий комітет Знам’янської міської ради</w:t>
      </w:r>
    </w:p>
    <w:p>
      <w:pPr>
        <w:pStyle w:val="Style11"/>
        <w:ind w:left="0" w:firstLine="72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 И Р І Ш И В:</w:t>
      </w:r>
    </w:p>
    <w:p>
      <w:pPr>
        <w:pStyle w:val="Style11"/>
        <w:ind w:left="0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Внести зміни та доповнення в описову частину рішення виконавчого комітету Знам’янської міської ради від 10.05.2019 р. №118 «Про надання дозволу опікуну недієздатної особи на купівлю – продаж, дарування житлової квартири та реєстрацію права власності», доповнивши текст після слів «м. Знам’янка» словами «Кіровоградської області» та змінивши слово «частина» на слово «частка» у відповідному відмінку.</w:t>
      </w:r>
    </w:p>
    <w:p>
      <w:pPr>
        <w:pStyle w:val="Style1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Внести зміни та доповнення до пунктів 1, 2 рішення виконавчого комітету Знам’янської міської ради від 10.05.2019 р. №118 «Про надання дозволу опікуну недієздатної особи на купівлю – продаж, дарування житлової квартири та реєстрацію права власності», виклавши їх у наступній редакції:</w:t>
      </w:r>
    </w:p>
    <w:p>
      <w:pPr>
        <w:pStyle w:val="Style1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1. Надати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дозвіл гр. </w:t>
      </w:r>
      <w:r>
        <w:rPr>
          <w:lang w:val="uk-UA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який є опікуном над недієздатним сином </w:t>
      </w:r>
      <w:r>
        <w:rPr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.н.,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продати 1/3 частку квартири за </w:t>
      </w:r>
      <w:r>
        <w:rPr>
          <w:lang w:val="uk-UA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що розташована  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ті Знам’янка Кіровоградської обл. по вул. </w:t>
      </w:r>
      <w:r>
        <w:rPr>
          <w:lang w:val="uk-UA"/>
        </w:rPr>
        <w:t xml:space="preserve">***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лежну його недієздатному сину </w:t>
      </w:r>
      <w:r>
        <w:rPr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>, та укласти договір купівлі – продажу в нотаріальних органах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 умови дарування на ім’я недієздатного </w:t>
      </w:r>
      <w:r>
        <w:rPr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>1/3 частки житлової квартири №</w:t>
      </w:r>
      <w:r>
        <w:rPr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розташованої у м. Знам’янка Кіровоградської обл.  по вул. </w:t>
      </w:r>
      <w:r>
        <w:rPr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>в будинку №</w:t>
      </w:r>
      <w:r>
        <w:rPr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>та реєстрації на 1/3 частки права власності недієздатної особи.</w:t>
      </w:r>
    </w:p>
    <w:p>
      <w:pPr>
        <w:pStyle w:val="Style1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Надати дозвіл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гр. </w:t>
      </w:r>
      <w:r>
        <w:rPr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матері недієздатного </w:t>
      </w:r>
      <w:r>
        <w:rPr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>р.н.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подарувати у встановленому порядку на ім’я си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/3 частку житлової квартири №</w:t>
      </w:r>
      <w:r>
        <w:rPr>
          <w:lang w:val="uk-UA"/>
        </w:rPr>
        <w:t xml:space="preserve">*** </w:t>
      </w:r>
      <w:r>
        <w:rPr>
          <w:rFonts w:cs="Times New Roman" w:ascii="Times New Roman" w:hAnsi="Times New Roman"/>
          <w:sz w:val="24"/>
          <w:szCs w:val="24"/>
          <w:lang w:val="uk-UA"/>
        </w:rPr>
        <w:t>що розташована в будинку №</w:t>
      </w:r>
      <w:r>
        <w:rPr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 вул. </w:t>
      </w:r>
      <w:r>
        <w:rPr>
          <w:lang w:val="uk-UA"/>
        </w:rPr>
        <w:t xml:space="preserve">*** </w:t>
      </w:r>
      <w:r>
        <w:rPr>
          <w:rFonts w:cs="Times New Roman" w:ascii="Times New Roman" w:hAnsi="Times New Roman"/>
          <w:sz w:val="24"/>
          <w:szCs w:val="24"/>
          <w:lang w:val="uk-UA"/>
        </w:rPr>
        <w:t>у м. Знам’янка Кіровоградської обл., та здійснити реєстрацію на неї права власності недієздатної особи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Міський голова</w:t>
        <w:tab/>
        <w:t xml:space="preserve">                                                            С. Філіпенко</w:t>
      </w:r>
    </w:p>
    <w:sectPr>
      <w:type w:val="nextPage"/>
      <w:pgSz w:w="11906" w:h="16838"/>
      <w:pgMar w:left="1701" w:right="567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05:00Z</dcterms:created>
  <dc:creator>Молін Олександр Сергійович</dc:creator>
  <dc:description/>
  <cp:keywords/>
  <dc:language>en-US</dc:language>
  <cp:lastModifiedBy>ПК5</cp:lastModifiedBy>
  <cp:lastPrinted>2019-06-18T08:11:00Z</cp:lastPrinted>
  <dcterms:modified xsi:type="dcterms:W3CDTF">2019-06-24T08:47:00Z</dcterms:modified>
  <cp:revision>13</cp:revision>
  <dc:subject/>
  <dc:title> </dc:title>
</cp:coreProperties>
</file>