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en-US"/>
        </w:rPr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  <w:lang w:val="uk-UA"/>
        </w:rPr>
        <w:t xml:space="preserve">                   ПРОЄКТ №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5760881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  листопада</w:t>
      </w:r>
      <w:r>
        <w:rPr>
          <w:sz w:val="24"/>
          <w:szCs w:val="24"/>
        </w:rPr>
        <w:t xml:space="preserve">  20</w:t>
      </w:r>
      <w:r>
        <w:rPr>
          <w:sz w:val="24"/>
          <w:szCs w:val="24"/>
          <w:lang w:val="uk-UA"/>
        </w:rPr>
        <w:t>21</w:t>
      </w:r>
      <w:r>
        <w:rPr>
          <w:sz w:val="24"/>
          <w:szCs w:val="24"/>
        </w:rPr>
        <w:t xml:space="preserve">  року               </w:t>
        <w:tab/>
        <w:tab/>
        <w:t xml:space="preserve">      </w:t>
        <w:tab/>
        <w:tab/>
        <w:t xml:space="preserve">                  </w:t>
      </w: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</w:rPr>
        <w:t>№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Heading2"/>
        <w:ind w:hanging="40"/>
        <w:rPr>
          <w:bCs/>
          <w:sz w:val="24"/>
          <w:szCs w:val="24"/>
        </w:rPr>
      </w:pPr>
      <w:r>
        <w:rPr>
          <w:sz w:val="24"/>
          <w:szCs w:val="24"/>
        </w:rPr>
        <w:t>м. Знам`янка</w:t>
      </w:r>
    </w:p>
    <w:p>
      <w:pPr>
        <w:pStyle w:val="Normal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затвердження  звіту про виконання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спективного плану роботи виконавчого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мітету Знам’янської міської ради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uk-UA"/>
        </w:rPr>
        <w:t>квартал  2021 року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         </w:t>
      </w:r>
      <w:r>
        <w:rPr>
          <w:sz w:val="24"/>
          <w:lang w:val="uk-UA"/>
        </w:rPr>
        <w:t xml:space="preserve">Проаналізувавши виконання перспективного плану роботи виконавчого комітету Знам’янської міської ради </w:t>
      </w:r>
      <w:r>
        <w:rPr>
          <w:sz w:val="24"/>
          <w:szCs w:val="24"/>
          <w:lang w:val="uk-UA"/>
        </w:rPr>
        <w:t xml:space="preserve">за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  <w:lang w:val="uk-UA"/>
        </w:rPr>
        <w:t xml:space="preserve"> квартал  2021 року</w:t>
      </w:r>
      <w:r>
        <w:rPr>
          <w:sz w:val="24"/>
          <w:lang w:val="uk-UA"/>
        </w:rPr>
        <w:t>, керуючись ст. 40 Закону України «Про місцеве самоврядування в Україні», виконавчий комітет  Знам’янської  міської ради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В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51"/>
        <w:numPr>
          <w:ilvl w:val="0"/>
          <w:numId w:val="2"/>
        </w:numPr>
        <w:shd w:fill="auto" w:val="clear"/>
        <w:spacing w:lineRule="exact" w:line="278" w:before="0" w:after="0"/>
        <w:ind w:left="400" w:right="849" w:hanging="0"/>
        <w:jc w:val="both"/>
        <w:rPr/>
      </w:pPr>
      <w:r>
        <w:rPr>
          <w:sz w:val="24"/>
          <w:szCs w:val="24"/>
          <w:lang w:val="uk-UA"/>
        </w:rPr>
        <w:t>Інформацію начальника відділу організаційно-кадрової роботи Олен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lang w:val="uk-UA"/>
        </w:rPr>
        <w:t xml:space="preserve"> ЗАЙЧЕНКО  про виконання перспективного плану роботи виконавчого комітету Знам’янської міської ради за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uk-UA"/>
        </w:rPr>
        <w:t>квартал  2021 року взяти до відома.</w:t>
      </w:r>
    </w:p>
    <w:p>
      <w:pPr>
        <w:pStyle w:val="51"/>
        <w:numPr>
          <w:ilvl w:val="0"/>
          <w:numId w:val="2"/>
        </w:numPr>
        <w:shd w:fill="auto" w:val="clear"/>
        <w:spacing w:before="0" w:after="0"/>
        <w:ind w:left="400" w:right="849" w:hanging="0"/>
        <w:jc w:val="both"/>
        <w:rPr/>
      </w:pPr>
      <w:r>
        <w:rPr>
          <w:sz w:val="24"/>
          <w:szCs w:val="24"/>
          <w:lang w:val="uk-UA"/>
        </w:rPr>
        <w:t xml:space="preserve">Затвердити звіт про виконання перспективного плану роботи виконавчого комітету Знам’янської міської ради за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uk-UA"/>
        </w:rPr>
        <w:t>квартал  2021 року  (додається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701" w:right="567" w:gutter="0" w:header="0" w:top="340" w:footer="72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rPr/>
      </w:pPr>
      <w:r>
        <w:rPr>
          <w:b/>
          <w:sz w:val="24"/>
          <w:lang w:val="uk-UA"/>
        </w:rPr>
        <w:t xml:space="preserve">    </w:t>
      </w:r>
      <w:r>
        <w:rPr>
          <w:b/>
          <w:sz w:val="24"/>
          <w:lang w:val="uk-UA"/>
        </w:rPr>
        <w:t>Знам</w:t>
      </w:r>
      <w:r>
        <w:rPr>
          <w:b/>
          <w:sz w:val="24"/>
        </w:rPr>
        <w:t>’</w:t>
      </w:r>
      <w:r>
        <w:rPr>
          <w:b/>
          <w:sz w:val="24"/>
          <w:lang w:val="uk-UA"/>
        </w:rPr>
        <w:t>янський  міський голова                                            Володимир СОКИРК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ЗАТВЕРДЖЕНО:</w:t>
      </w:r>
    </w:p>
    <w:p>
      <w:pPr>
        <w:pStyle w:val="Normal"/>
        <w:ind w:left="106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м виконавчого комітету</w:t>
      </w:r>
    </w:p>
    <w:p>
      <w:pPr>
        <w:pStyle w:val="Normal"/>
        <w:ind w:left="106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 xml:space="preserve">листопада  2021  року  №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 </w:t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ЗВІТ ПРО ВИКОНАННЯ ПЕРСПЕКТИВНОГО ПЛАНУ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роботи виконавчого комітету Знам`янської міської ради  за ІІІ квартал 20</w:t>
      </w:r>
      <w:r>
        <w:rPr>
          <w:b/>
          <w:sz w:val="22"/>
        </w:rPr>
        <w:t>2</w:t>
      </w:r>
      <w:r>
        <w:rPr>
          <w:b/>
          <w:sz w:val="22"/>
          <w:lang w:val="uk-UA"/>
        </w:rPr>
        <w:t xml:space="preserve">1 </w:t>
      </w:r>
      <w:r>
        <w:rPr>
          <w:b/>
          <w:sz w:val="22"/>
        </w:rPr>
        <w:t xml:space="preserve"> </w:t>
      </w:r>
      <w:r>
        <w:rPr>
          <w:b/>
          <w:sz w:val="22"/>
          <w:lang w:val="uk-UA"/>
        </w:rPr>
        <w:t>року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tbl>
      <w:tblPr>
        <w:tblW w:w="143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126"/>
        <w:gridCol w:w="2694"/>
        <w:gridCol w:w="3684"/>
      </w:tblGrid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за виконання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формація про виконання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казати конкретну інформацію</w:t>
            </w:r>
          </w:p>
        </w:tc>
      </w:tr>
      <w:tr>
        <w:trPr>
          <w:trHeight w:val="565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Засідання виконавчого комітету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о стан розгляду звернень громадян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що надійшли до виконавчого комітету Знам’янської міської ради протягом</w:t>
            </w:r>
            <w:r>
              <w:rPr>
                <w:sz w:val="24"/>
                <w:szCs w:val="24"/>
                <w:lang w:val="uk-UA"/>
              </w:rPr>
              <w:t xml:space="preserve">  І півріччя</w:t>
            </w:r>
            <w:r>
              <w:rPr>
                <w:sz w:val="24"/>
                <w:szCs w:val="24"/>
              </w:rPr>
              <w:t xml:space="preserve"> 202</w:t>
            </w:r>
            <w:r>
              <w:rPr>
                <w:sz w:val="24"/>
                <w:szCs w:val="24"/>
                <w:lang w:val="uk-UA"/>
              </w:rPr>
              <w:t xml:space="preserve">1 </w:t>
            </w:r>
            <w:r>
              <w:rPr>
                <w:sz w:val="24"/>
                <w:szCs w:val="24"/>
              </w:rPr>
              <w:t xml:space="preserve">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22.07.2021р.  № 209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40" w:leader="none"/>
                <w:tab w:val="left" w:pos="1800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Про стан підготовки господарського комплексу міста до стабільного функціонування в осінньо-зимовий період 2021/2022ро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23.09.2021р.  № 267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 погодження розміру щомісячної батьківської плати за навчання в дитячій музичній школі ім. М.В. Лисен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23.09.2021 р. №269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лану роботи виконавчого комітету Знам’янської міської ради за ІІ квартал 2021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 22.07.2021р.  № 206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озгляд  та схвалення  прогнозу міського бюджету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ена ЛЕПЕТКО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ксана ГЛУЩЕНКО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 26.08.2021р. № 239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5">
              <w:r>
                <w:rPr>
                  <w:rStyle w:val="InternetLink"/>
                  <w:bCs/>
                  <w:sz w:val="24"/>
                  <w:szCs w:val="24"/>
                </w:rPr>
                <w:t>Про фінансово-господарську діяльність комунального підприємства "Бюро технічної інвентаризації" за  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 І півріччя  2021 року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ГОЛОВ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 26.08.2021р. № 249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6">
              <w:r>
                <w:rPr>
                  <w:rStyle w:val="InternetLink"/>
                  <w:bCs/>
                  <w:sz w:val="24"/>
                  <w:szCs w:val="24"/>
                </w:rPr>
                <w:t>Про фінансово-господарську діяльність комунального підприємства "</w:t>
              </w:r>
              <w:r>
                <w:rPr>
                  <w:rStyle w:val="InternetLink"/>
                  <w:bCs/>
                  <w:sz w:val="24"/>
                  <w:szCs w:val="24"/>
                  <w:lang w:val="uk-UA"/>
                </w:rPr>
                <w:t>Знам’янський комбінат комунальних послуг</w:t>
              </w:r>
              <w:r>
                <w:rPr>
                  <w:rStyle w:val="InternetLink"/>
                  <w:bCs/>
                  <w:sz w:val="24"/>
                  <w:szCs w:val="24"/>
                </w:rPr>
                <w:t>" за  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І півріччя 2021 року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г ЧЕРНЯВСЬКИЙ Інна КУЗІ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правлено лист від 06.08.2021р. №011-35/56/2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затвердження перспективного плану роботи виконавчого комітету Знам’янської міської ради на  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квартал 202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рі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 26.08.2021р. № 245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пеціалізовані служби цивільного захисту місько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ої гром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БАЛАН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 23.09.2021р.  № 273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92" w:hanging="0"/>
              <w:jc w:val="both"/>
              <w:outlineLvl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ходи щодо ліквідації наслідків надзвичайної ситуації державного рівня на території Знам'янської міської територіальної громад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709" w:firstLine="709"/>
              <w:outlineLvl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БАЛАН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 23.09.2021р.  № 277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змін до рішення виконавчого комітету від 18.03.2021 р. № 90 «Про затвердження в новій редакції складу та Положень постійних комісій, координаційних рад, робочих груп виконавчого комітету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БАЛАН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 23.09.2021р.  № 274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атвердження мережі закладів освіти  міста на 2020/2021 навчальний рі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 15.09.2021р.  № 259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ідсотку пайової участі у розвитку соціально-транспортної інфраструктури населеного пунк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сутні заяви громадян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воєння (зміну) окремої адрес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сутні заяви громадян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розміщення рекламної конструкції для зовнішньої рекл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сутні заяви громадян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надання дозволу на встановлення тимчасової споруди для провадження підприємницької діяльності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сутні заяви громадян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укладення договорів оренди приміщень закладів культури у тимчасове платне користув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 у разі необхідност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кварталу дане питання не виносилось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безоплатного капітального ремонту жит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22.07.2021р. № 210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ід 26.08.2021р. № 248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опіки, піклування над малолітніми, неповнолітніми діть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шення виконавчого комітету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 26.08.2021р. №229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затвердження висновку служби у справах дітей про підтвердження місця проживання дити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вернень не надходило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у вихованні дитини одним з бать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26.08.2021р. № 226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допомоги дітям-сиротам та дітям, позбавленим батьківського піклування, після досягнення 18-річного ві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15.09.2021р.  № 256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малолітньої, неповнолітньої дити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 26.08.2021р.  № 231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йняття в дар житла на ім’я неповнолітньої дити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 26.08.2021р. № 22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, обмін  та дарування  житла, право користування в якому належить неповнолітній дити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26.08.2021р.  № 220; від 26.08.2021р. № 221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 житла, право власності в якому належить неповнолітній дити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вернень не надходило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довження функціонування  дитячого будинку сімейного тип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 з міського ЦСССД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26.08.2021р. № 224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ід 26.08.2021р. №225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26.08.2021р. №226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ереведення прийомної сім’ї в статус дитячого будинку сімейного типу та влаштування  до нього малолітніх та неповнолітніх ді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вернень не надходило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правлення малолітньої дитини до КНП "Кіровоградський обласний спеціалізований будинок дитини нового типу Кіровоградської обласної ради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26.08.2021р.  № 232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лаштування малолітніх, неповнолітніх дітей на цілодобове перебування до закладів інституційного догля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26.08.2021р.  № 227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ід 26.08.2021 №228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статусу дитини-сироти, дитини, позбавленої батьківського піклув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шення виконавчого комітету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від  26.08.2021р. №229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 15.09.2021р. № 255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статусу дитини, яка постраждала внаслідок воєнних дій та збройних конфлікт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вернень не надходило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призначення опікуна над майном, яке належить дитині-сироті, дитині, позбавленій батьківського піклуванн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26.08.2021р.  № 222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твердження місця проживання неповнолітньої дитини для її тимчасового виїзду за межі Украї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вернень не надходило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тарифів на послуги з поводження з побутовими відходами  комунальному підприємству «Знам’янський комбінат комунальних послуг»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ернень не надходило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ро встановлення  комунальному підприємству «Знам’янський комбінат комунальних послуг»   тарифу на послуги з надання торгового місця за 1 кв.м. торгівельної площі в день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вернень не надходило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hyperlink r:id="rId7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артості 1 Гкал виробленої теплової енергії виробничим підрозділом "Знам'янське територіальне управління"філії "Центр будівельно-монтажних робіт та експлуатації будівель і споруд" АТ "Укрзалізниця" для мешканців гуртожитку по проспекту Шкільний, 8</w:t>
              </w:r>
            </w:hyperlink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вернень не надходило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hyperlink r:id="rId8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вартості 1 Гкал виробленої теплової енергії виробничим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ідрозділом "Знам'янське територіальне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управління" філії "Центр будівельно-монтажних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робіт та експлуатації будівель і споруд" АТ "Укрзалізниця" для нада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ослуги теплопостачання квартирно-експлуатаційному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ідділу м.Кропивницький, що знаходиться в приміщенні ДН-3 по вул.Михайла Грушевського, 10 в м.Знам'янка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ернень не надходило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послуг по похованню учасників бойових дій та інвалідів вій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вернень не надходило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затвердження вартості ритуальних  послуг відповідно до необхідного мінімального переліку окремих видів ритуальних послуг по КП  «Знам’янський комбінат комунальних послуг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вернень не надходило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вартості на платні медичні послуги та профілактичні медичні огляди, які надаються КНП «Знам’янська міська лікарня імені А.В. Лисенка» Знам'янської міської ради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вернень не надходило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1-ї нормо-години на роботи і послуги, що надаються ЗМКП «Бюро технічної інвентаризації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вернень не надходило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  тарифу на  теплову енергію ТОВ "Енергопостачальна компанія "Тепле Місто"" для потреб Обласного протитуберкульозного санаторія для дорослих, що знаходиться  по вул.Санаторній,1 в м.Знам'янка</w:t>
              </w:r>
            </w:hyperlink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вернень не надходило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проведення гастрольних заходів цирків, атракціонів та розташування луна-пар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:  від 22.07.2021р. № 214,215,216, 217; від 26.08.2021р. № 251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дійснення аналізу фінансово-господарської діяльності КНП «Знам’янський міський центр первинної медико-санітарної допомоги» Знам’ян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перший кварта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тяна ІВАСЬКІВ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КОНОВАЛЕНКО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22.07.2021р.  № 203</w:t>
            </w:r>
          </w:p>
        </w:tc>
      </w:tr>
      <w:tr>
        <w:trPr>
          <w:trHeight w:val="227" w:hRule="atLeast"/>
        </w:trPr>
        <w:tc>
          <w:tcPr>
            <w:tcW w:w="1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. Робота постійних комісій, координаційних рад виконавчого комітету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„Турбота і милосердя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7.2021р., 06.07.2021р., 06.07. 2021р.,08.07.2021р., 08,07,2021р., 09.07.2021р., 12.07.2021р., 13.07.2021р., 14.07.2021р., 15.07.2021р., 19.07.2021р., 20.07.2021р., 26.07.2021р., 28.07.2021р., 06.08.2021р., 13.09.2021р., 15.09.2021р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1"/>
                <w:sz w:val="24"/>
                <w:szCs w:val="24"/>
                <w:lang w:val="uk-UA"/>
              </w:rPr>
              <w:t xml:space="preserve">Комісія з питань надання одноразової матеріальної допомоги </w:t>
            </w:r>
            <w:r>
              <w:rPr>
                <w:bCs/>
                <w:spacing w:val="-2"/>
                <w:sz w:val="24"/>
                <w:szCs w:val="24"/>
                <w:lang w:val="uk-UA"/>
              </w:rPr>
              <w:t>непрацюючим малозабезпеченим особам, особам з інвалідністю та дітям з інвалідністю</w:t>
            </w:r>
            <w:r>
              <w:rPr>
                <w:sz w:val="24"/>
                <w:szCs w:val="24"/>
                <w:lang w:val="uk-UA"/>
              </w:rPr>
              <w:t xml:space="preserve"> (відповідно до постанови Кабінету Міністрів України від 12.04.2017 року № 256 "Деякі питання використання коштів державного бюджету для виконання заходів із соціального захисту дітей, сімей, жінок та інших найбільш вразливих категорій населення"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ри надходженні коштів з Держбюджету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7.2021р., 13.08.2021р., 21.09.2021р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розгляду питань, пов’язаних з встановленням статусу учасника вій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ая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дія БІЛОГРАДОВА 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яв не надходило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забезпечення своєчасності і повноти сплати податків та погашення заборгованості із заробітної плати, пенсій та інших соціальних випл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МАНЬКО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8.2021р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у справах альтернативної (невійськової) служб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ена КОМІСАРОВА 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/>
                <w:sz w:val="24"/>
                <w:szCs w:val="24"/>
                <w:lang w:val="uk-UA"/>
              </w:rPr>
              <w:t>з</w:t>
            </w:r>
            <w:r>
              <w:rPr>
                <w:sz w:val="24"/>
                <w:szCs w:val="24"/>
                <w:lang w:val="uk-UA"/>
              </w:rPr>
              <w:t>асідання не проводилися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тристороння соціально-економічна ра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МАНЬКО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/>
                <w:sz w:val="24"/>
                <w:szCs w:val="24"/>
                <w:lang w:val="uk-UA"/>
              </w:rPr>
              <w:t>з</w:t>
            </w:r>
            <w:r>
              <w:rPr>
                <w:sz w:val="24"/>
                <w:szCs w:val="24"/>
                <w:lang w:val="uk-UA"/>
              </w:rPr>
              <w:t>асідання не проводилися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боча група з питань легалізації виплати заробітної плати і зайнятості населенн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МАНЬКО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8.2021р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ьна комісія з питань проведення безоплатного капітального ремонту власних житлових будинків і кварти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зая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гій ОВРАШКО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/>
                <w:sz w:val="24"/>
                <w:szCs w:val="24"/>
                <w:lang w:val="uk-UA"/>
              </w:rPr>
              <w:t>з</w:t>
            </w:r>
            <w:r>
              <w:rPr>
                <w:sz w:val="24"/>
                <w:szCs w:val="24"/>
                <w:lang w:val="uk-UA"/>
              </w:rPr>
              <w:t>асідання не проводилися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shd w:fill="FFFFFF" w:val="clear"/>
                <w:lang w:val="uk-UA"/>
              </w:rPr>
              <w:t xml:space="preserve">Комісія щодо розгляду заяв членів сімей осіб, які загинули (пропали безвісти), померли, та осіб з інвалідністю про призначення грошової компенсації </w:t>
            </w:r>
            <w:r>
              <w:rPr>
                <w:sz w:val="24"/>
                <w:szCs w:val="24"/>
                <w:lang w:val="uk-UA"/>
              </w:rPr>
              <w:t>за належні для отримання жилі приміщ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БУРІ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7.2021р., 28.09.2021р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shd w:fill="FFFFFF" w:val="clear"/>
                <w:lang w:val="uk-UA"/>
              </w:rPr>
              <w:t xml:space="preserve">Комісія </w:t>
            </w:r>
            <w:r>
              <w:rPr>
                <w:sz w:val="24"/>
                <w:szCs w:val="24"/>
                <w:lang w:val="uk-UA"/>
              </w:rPr>
              <w:t>по розгляду заяв членів сімей осіб, які загинули (пропали безвісті), померли, та осіб з інвалідністю з числа учасників бойових дій на території інших держав щодо виплати грошової компенсацій за належні для отримання жилі приміщ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БУРІ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відбулася 28.09.2021р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цева комісія </w:t>
            </w:r>
            <w:r>
              <w:rPr>
                <w:bCs/>
                <w:sz w:val="24"/>
                <w:szCs w:val="24"/>
                <w:lang w:val="uk-UA"/>
              </w:rPr>
              <w:t>для підготовки пропозицій та прийняття рішень щодо використання у 2020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фінансув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я СКЛЯР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20.09.2021р.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цева комісія </w:t>
            </w:r>
            <w:r>
              <w:rPr>
                <w:bCs/>
                <w:sz w:val="24"/>
                <w:szCs w:val="24"/>
                <w:lang w:val="uk-UA"/>
              </w:rPr>
              <w:t>для формування пропозицій щодо потреби в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фінансув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я СКЛЯР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4.07.2021р., 08.09.2021р., 20.09.2021 р.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житлова комісі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рій ДАНІЛЬЧЕНКО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ена БУРІКО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проводилася  не було необхідності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техногенно-екологічної безпеки та надзвичайних ситуаці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ергій       БАЛАН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5.2021р., 28.05.2021р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безпеки дорожнього рух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піврічч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8.2021р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тектурно-містобудівна ра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ксандр МОСТОВИЙ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було потреби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еваку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ергій       БАЛАН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було потреби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а з питань безпечної життєдіяльності насел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      БАЛАН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було потреби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тережна комісі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ьга БІЛОКАМІНСЬК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09.07.2021 р.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8.2021 р.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9.2021 р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остійно діюча комісія з питань розгляду звернень громадя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07.2021р.;31.08.2021р.; 30.09.2021р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захисту прав дити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ази на місяц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 по мірі надходження інформації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Ірина ТУПАЛО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9.2021 р. 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30.09.2021 р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ікунська ра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.08.2021р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а комісія сприяння додержанню законодавства про свободу совісті та релігійні організ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Ірина ЗІНЬКОВСЬК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09.2021р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о-методична рада по правовій освіті насел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роводилась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ада з питань фізичної культури та спор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9.2021р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діюча робоча комісія з координації дій щодо попередження насильства в сім’ї та торгівлі людь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08.2021р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ивна комісі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адходження матеріалі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9.2021р., 17.09.2021р.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9.2021р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а рада з питань профілактики наркоманії та протидії злочинності, пов’язаної з незаконним обігом наркотичних засобів, психотропних речовин та прекурсорів та запобігання ВІЛ-інфекції/СНІ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 раз на піврічч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Ольга БІЛОКАМІНСЬК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плановано на </w:t>
            </w:r>
            <w:r>
              <w:rPr>
                <w:sz w:val="24"/>
                <w:szCs w:val="24"/>
                <w:lang w:val="en-US"/>
              </w:rPr>
              <w:t>IV квартал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опереднього розгляду питань, пов’язаних з нагородженням державними нагородами України та відзнаками Президента Украї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Олена СКЛЯРОВСЬК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7.2021р., 28.07.2021р., 10.08.2021р., 09.09.2021р.</w:t>
            </w:r>
          </w:p>
        </w:tc>
      </w:tr>
      <w:tr>
        <w:trPr>
          <w:trHeight w:val="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понімічна комісі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ернень не надходило. Засідання не проводилися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обоча група з питань ведення державного реєстру виборц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89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ксандр ДЕНИСОВ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895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не проводилися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рада з питань розвитку підприємниц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9.2021р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ліквідації місць та забороні стихійної торгівл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робочої групи не проводилось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Оксана ГРЕБЕНЮК 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7.09. 2021р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 потреби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але не рідше одного разу на кварта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рина З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НЬКОВСЬК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4"/>
                <w:szCs w:val="24"/>
                <w:shd w:fill="FFFFFF" w:val="clear"/>
                <w:lang w:val="uk-UA"/>
              </w:rPr>
              <w:t xml:space="preserve">28.09.2021р. 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</w:r>
          </w:p>
        </w:tc>
      </w:tr>
      <w:tr>
        <w:trPr>
          <w:trHeight w:val="57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 рада з питань національно-патріотичного виховання при виконавчому комітеті Знам’янської 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09. 2021р.</w:t>
            </w:r>
          </w:p>
        </w:tc>
      </w:tr>
      <w:tr>
        <w:trPr>
          <w:trHeight w:val="57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тимчасової комісії по  перевірці фінансово-господарської діяльності КНП «Знам’янська міська лікарня ім. А.В.Лисенка» Знам’ян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тяна ІВАСЬКІВ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 ПУШКАРЕНКО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рядження виконавчого комітету від 23.07.2021р., протокол засідання тимчасової комісії від 05.08. 2021р.</w:t>
            </w:r>
          </w:p>
        </w:tc>
      </w:tr>
      <w:tr>
        <w:trPr>
          <w:trHeight w:val="57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тимчасової комісії по  результатам  перевірки фінансово-господарської діяльності КНП «Знам’янська міська лікарня ім. А.В.Лисенка» Знам’ян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тяна ІВАСЬКІВ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 ПУШКАРЕНКО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Протокол засідання тимчасової комісії від 14.09.2021р., висновки проведеного аудиту </w:t>
            </w:r>
          </w:p>
        </w:tc>
      </w:tr>
      <w:tr>
        <w:trPr>
          <w:trHeight w:val="227" w:hRule="atLeast"/>
        </w:trPr>
        <w:tc>
          <w:tcPr>
            <w:tcW w:w="1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І.   Міські програм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грама фінансового забезпечення відзначення визначних подій у місті Знам’янка на 202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рік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несено на жовтень</w:t>
            </w:r>
          </w:p>
        </w:tc>
      </w:tr>
      <w:tr>
        <w:trPr>
          <w:trHeight w:val="227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Організація роботи з органами самоорганізації населення міс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казати конкретну інформацію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міського огляду – конкурсу серед органів самоорганізації населення міста на звання «Краща вулиця», «Кращий багатоповерховий будинок», «Краще об’єднання співвласників багатоквартирних будинкі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серпе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ривітання голів та секретарів квартальних/ будинкових комітетів, ветеранів органів самоорганізації населення з ювілейними датами від Дня народж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клонська Ольга Володимирівна  - голова будинкового комітету №12 – з нагоди 45-річч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07.197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куліч Тамара Вікторівна – секретар будинкового комітету №3 – з нагоди 65-річч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07.195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това Надія Іванівна – секретар будинкового комітету №7 – з нагоди 65-річч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8.195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твєєв Віталій Олександрович – голова вуличного комітету смт Знам’янка Друга – з нагоди 40-річч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08.198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лоус Олена Миколаївна – секретар будинкового комітету №13 – з нагоди 40-річч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08.198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</w:t>
            </w:r>
            <w:r>
              <w:rPr>
                <w:sz w:val="24"/>
                <w:szCs w:val="24"/>
                <w:lang w:val="uk-UA"/>
              </w:rPr>
              <w:t>Скляров Сергій Анатолійович – секретар будинкового комітету                  №6 – з нагоди 40-річч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9.198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фронова Тетяна Михайлівна – голова вуличного комітету смт Знам’янка Друга – з нагоди 55-річч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09.196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щенко Сергій Іванович – голова квартального комітету №18 – з нагоди 60-річч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9.19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1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Наради, семінари, круглі стол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ради, керуючої справ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гол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та планірні наради міський голова проводить щовівторка  та мірі необхідності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виконавчого коміте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й та останні четвер місяця 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гол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уючий  справами (секретар) виконавчого комітету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ведено  4 засідання виконавчого комітету: 22.07.2021р.; 26.08.2021р.; 15.09.2021р.; 23.09.2021р. та </w:t>
            </w:r>
            <w:r>
              <w:rPr>
                <w:color w:val="222222"/>
                <w:spacing w:val="3"/>
                <w:sz w:val="24"/>
                <w:szCs w:val="24"/>
                <w:shd w:fill="FFFFFF" w:val="clear"/>
                <w:lang w:val="uk-UA"/>
              </w:rPr>
              <w:t xml:space="preserve">2 засідання  в </w:t>
            </w:r>
            <w:r>
              <w:rPr>
                <w:spacing w:val="3"/>
                <w:sz w:val="24"/>
                <w:szCs w:val="24"/>
                <w:shd w:fill="FFFFFF" w:val="clear"/>
                <w:lang w:val="uk-UA"/>
              </w:rPr>
              <w:t>робочому порядку  15.07.2021р.; 20.08.2021р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при заступниках міського голови керівників структурних підрозділ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и міського голови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и з керівниками комунальних підприємств з питань життєзабезпечення міс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аступник міського голови з питань діяльності виконавчих органів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підготовки господарського комплексу міста до зимового періоду 2019-2020 ро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9.2021р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рада з керівниками та бухгалтерами бюджетних установ щодо підготовки та  надання  пропозицій до прогнозу бюджету Знам’янської міської ТГ на 2022-2024 роки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 з керівниками структурних підрозділів виконавчого комітету  з підготовки проекту бюджету Знам’янської міської ТГ на 2022 рі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п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ксана ГЛУЩЕНКО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лена ЛЕПЕТКО 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проведена 20.07.2021р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проведена  15.09.2021р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засідань міської комісії з питань безпеки дорожнього рух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було потреби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створення та забезпечення функціонування об’єднань співвласників багатоквартирних будин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було потреби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та із керівниками релігійних організаці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Ірина ЗІНЬКОВСЬА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відбувалася у робочому режимі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інар-практикум з відповідальними за ведення правових навчань на підприємствах, установах, організаці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окремим графік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Керуючий справами (секретар) виконавчого комітету 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ої місткої рад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Юрій ДАНІЛЬЧЕНКО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9.2021р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ради відділу із залученням керівників закладів культур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09.2021р.</w:t>
            </w:r>
          </w:p>
        </w:tc>
      </w:tr>
      <w:tr>
        <w:trPr>
          <w:trHeight w:val="227" w:hRule="atLeast"/>
        </w:trPr>
        <w:tc>
          <w:tcPr>
            <w:tcW w:w="1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І. Організаційні заход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ий прийом громадян міським голово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ша, 3-тя середа щомісяця протягом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голов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7.2021р.; 04.08.2021р.; 18.08.2021р.; 02.09.2021р.; 15.09.2021р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рганізація та проведення міського огляду-конкурсу на звання «Краща вулиця», «Кращий багатоквартирний будинок», «Краще об’єднання співвласників багатоквартирного будинку»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серпе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e-SE"/>
              </w:rPr>
            </w:pPr>
            <w:r>
              <w:rPr>
                <w:sz w:val="24"/>
                <w:szCs w:val="24"/>
                <w:lang w:val="uk-UA"/>
              </w:rPr>
              <w:t xml:space="preserve">Організація нагородження переможців та призерів міського огляду-конкурсу на звання «Краща вулиця», «Кращий багатоквартирний будинок», «Краще об’єднання співвласників багатоквартирного будинку»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Дня міс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31.07.2021р. Вручено сертифікати на виконання робіт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Заходи щодо проведення вакцинації проти </w:t>
            </w:r>
            <w:r>
              <w:rPr>
                <w:sz w:val="24"/>
                <w:szCs w:val="24"/>
                <w:lang w:val="en-US"/>
              </w:rPr>
              <w:t>COVID</w:t>
            </w:r>
            <w:r>
              <w:rPr>
                <w:sz w:val="24"/>
                <w:szCs w:val="24"/>
              </w:rPr>
              <w:t>-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тяна ІВАСЬКІВ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КОНОВАЛЕНКО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Забезпечується інформаційно-роз’яснювальна робота щодо проведення вакцинації проти </w:t>
            </w:r>
            <w:r>
              <w:rPr>
                <w:sz w:val="24"/>
                <w:szCs w:val="24"/>
                <w:lang w:val="en-US"/>
              </w:rPr>
              <w:t>COVID</w:t>
            </w:r>
            <w:r>
              <w:rPr>
                <w:sz w:val="24"/>
                <w:szCs w:val="24"/>
                <w:lang w:val="uk-UA"/>
              </w:rPr>
              <w:t>-19, організовуються виїзди мобільних бригад з імунізації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яткування Дня міс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цтво міст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зято участь з висвітленням інформації на сайті відділу освіти та Знам’янської міської  ради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пнева конференція педагогічних працівникі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ведено 30.08.2021 року. Інформацію висвітлено на сайті відділу освіти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утбольні змагання «Шкіряний м’яч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ведено змагання у молодшій віковій групі (2011 р.н. у період -  16.09., 17.09. та 20.09.2021р.) Інформацію висвітлено на сайті відділу освіти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сеукраїнські змагання з велокросу присвячені пам’яті   М.Кодацького, С. Масловського та А.Залівч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о 16-17.10. 2021 року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ості з нагоди Дня підприємц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03.09.2021р. для представників малого та середнього бізнесу Знам'янської міської територіальної громади проведено урочистий захід до Дня підприємця. З нагоди професійного свята, кращих підприємців  громади нагороджено відзнаками Знам’янської міської ради та цінними подарунками</w:t>
            </w:r>
            <w:r>
              <w:rPr>
                <w:shd w:fill="FFFFFF" w:val="clear"/>
                <w:lang w:val="uk-UA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і заходи   по привітанню та відзначенню державних, професійних та ювілейних д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ідно з календарем знаменних та пам’ятних да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архітектур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лип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ід міської влади на шпальтах міської газети «Знам’янські вісті» та на офіційному сайті Знам’янської міської ради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бухгал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 лип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ід міської влади на шпальтах міської газети «Знам’янські вісті» та на офіційному сайті Знам’янської міської ради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Хрещення Київської Рус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 лип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ід міської влади на шпальтах міської газети «Знам’янські вісті» та на офіційному сайті Знам’янської міської ради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іс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 серп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Видано розпорядження міського голови від 12.07.2021р. № 118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булося святкування 1 серпня 2021р. у міському парку відпочинку за участі педагогічних колективів, закладів культури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ідготовлено привітання від міської влади на шпальтах міської газети «Знам’янські вісті» та на офіційному сайті Знам’янської міської ради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національної полі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 лип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ід міської влади на шпальтах міської газети «Знам’янські вісті» та на офіційному сайті Знам’янської міської ради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городжені кращі представники </w:t>
            </w:r>
            <w:r>
              <w:rPr>
                <w:rStyle w:val="Style12"/>
                <w:szCs w:val="24"/>
                <w:lang w:val="uk-UA"/>
              </w:rPr>
              <w:t>відділу поліції №1 (м. Знам’янка) Кропивницького районного управління поліції головного управління Національної поліції  в Кіровоградській області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Відділом освіти забезпечено участь здобувачів освіти в заходах, ініційованих відділом поліції №1 (м.Знам’янка) Кропивницького районного управління поліції Головного управління Національної поліції в Кіровоградській області 02.07. 2021р. на території Міського парку відпочинку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будівель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 серп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ід міської влади на шпальтах міської газети «Знам’янські вісті» та на офіційному сайті Знам’янської міської ради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Державного Прапора Украї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 серп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но розпорядження міського голови від 11.08.2021р. № 129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ід міської влади на шпальтах міської газети «Знам’янські вісті» та на офіційному сайті Знам’янської міської ради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городжені відзнаками Знам'янської міської ради кращі представники громадськості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роведено урочистості з нагоди Дня Державного Прапора України (урочисте підняття Державного Прапора України та відкриття інсталяції «Кобзар»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незалежності Украї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 серп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но розпорядження міського голови від 11.08.2021р. № 129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ідготовлено привітання від міської влади на шпальтах міської газети «Знам’янські вісті» та на офіційному сайті Знам’янської міської ради.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нь пам’яті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 серп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но розпорядження міського голови від 20.08.2021р. № 134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звернення від міської влади на шпальтах міської газети «Знам’янські вісті» та на офіційному сайті Знам’янської міської рад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Урочисте відкритті дошки пам'яті загиблим бійцям та  покладання квітів до пам’ятного знаку «Героям, загиблим за свободу та незалежність України» на площі «Героїв Майдану»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на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верес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ід міської влади на шпальтах міської газети «Знам’янські вісті» та на офіційному сайті Знам’янської міської ради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о урочисті заходи з висвітленням на сайтах закладів та відділу освіти; сайті Знам’янської міської ради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ідприємц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 верес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ід міської влади на шпальтах міської газети «Знам’янські вісті» та на офіційному сайті Знам’янської міської ради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03.09.2021р. для представників малого та середнього бізнесу Знам'янської міської територіальної громади проведено урочистий захід до Дня підприємця. З нагоди професійного свята, кращих підприємців  громади нагороджено відзнаками Знам’янської міської ради та цінними подарунками.</w:t>
            </w:r>
          </w:p>
        </w:tc>
      </w:tr>
      <w:tr>
        <w:trPr>
          <w:trHeight w:val="47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нафтової, газової та нафтопереробної промислово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  верес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ід міської влади на шпальтах міської газети «Знам’янські вісті» та на офіційному сайті Знам’янської міської ради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фізичної культури і спор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  верес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но розпорядження міського голови від 07.09.2021р. № 141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ідготовлено привітання від міської влади на шпальтах міської газети «Знам’янські вісті» та на офіційному сайті Знам’янської міської ради.   Проведено урочисту ходу та міські спортивні змаганнях «Ігри патріотів»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а ліс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  верес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ід міської влади на шпальтах міської газети «Знам’янські вісті» та на офіційному сайті Знам’янської міської ради.</w:t>
            </w:r>
          </w:p>
          <w:p>
            <w:pPr>
              <w:pStyle w:val="Normal"/>
              <w:ind w:left="33" w:hanging="0"/>
              <w:rPr/>
            </w:pPr>
            <w:r>
              <w:rPr>
                <w:sz w:val="24"/>
                <w:szCs w:val="24"/>
                <w:lang w:val="uk-UA"/>
              </w:rPr>
              <w:t>Нагороджені кращі представники колективу Державного підприємства</w:t>
            </w:r>
          </w:p>
          <w:p>
            <w:pPr>
              <w:pStyle w:val="Normal"/>
              <w:ind w:left="33" w:hanging="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«Чорноліське лісове господарство»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рятів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 верес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ід міської влади на шпальтах міської газети «Знам’янські вісті» та на офіційному сайті Знам’янської міської ради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городжені кращі представники управління Головного управління Державної Служби України з надзвичайних ситуацій у Кіровоградській області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артизанської сла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 верес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но розпорядження міського голови від 16.09.2021р. № 146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звернення від міської влади на шпальтах міської газети «Знам’янські вісті» та на офіційному сайті Знам’янської міської ради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о квест «Стежками партизанської слави»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український день бібліот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 верес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ід міської влади на шпальтах міської газети «Знам’янські вісті» та на офіційному сайті Знам’янської міської ради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городжені кращі представники колективу міської центральної бібліотеки. 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усиновл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 верес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ід міської влади на шпальтах міської газети «Знам’янські вісті» та на офіційному сайті Знам’янської міської ради</w:t>
            </w:r>
          </w:p>
        </w:tc>
      </w:tr>
    </w:tbl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1134" w:right="1134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7371" w:leader="none"/>
      </w:tabs>
      <w:jc w:val="center"/>
      <w:rPr>
        <w:lang w:val="uk-UA"/>
      </w:rPr>
    </w:pPr>
    <w:r>
      <w:rPr>
        <w:lang w:val="uk-UA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  <w:r>
      <w:rPr>
        <w:lang w:val="uk-UA"/>
      </w:rPr>
      <w:tab/>
      <w:tab/>
      <w:tab/>
      <w:tab/>
      <w:tab/>
      <w:tab/>
      <w:tab/>
      <w:t>Продовження додатку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11">
    <w:name w:val="Заголовок №1_"/>
    <w:qFormat/>
    <w:rPr>
      <w:spacing w:val="60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4"/>
    </w:rPr>
  </w:style>
  <w:style w:type="character" w:styleId="Style11">
    <w:name w:val="Название Знак"/>
    <w:qFormat/>
    <w:rPr>
      <w:sz w:val="32"/>
    </w:rPr>
  </w:style>
  <w:style w:type="character" w:styleId="Style12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spacing w:val="60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>
      <w:lang w:val="en-US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yperlink" Target="https://rada.info/upload/users_files/32986436/68ff1248f4e1c44a28e0293982a07306.docx" TargetMode="External"/><Relationship Id="rId6" Type="http://schemas.openxmlformats.org/officeDocument/2006/relationships/hyperlink" Target="https://rada.info/upload/users_files/32986436/68ff1248f4e1c44a28e0293982a07306.docx" TargetMode="External"/><Relationship Id="rId7" Type="http://schemas.openxmlformats.org/officeDocument/2006/relationships/hyperlink" Target="http://zn-rada.gov.ua/Mickvukonkom/Rishennya/2018/3.doc" TargetMode="External"/><Relationship Id="rId8" Type="http://schemas.openxmlformats.org/officeDocument/2006/relationships/hyperlink" Target="http://zn-rada.gov.ua/Mickvukonkom/Rishennya/2018/2.doc" TargetMode="External"/><Relationship Id="rId9" Type="http://schemas.openxmlformats.org/officeDocument/2006/relationships/hyperlink" Target="https://rada.info/upload/users_files/32986436/fc5c612b42e1ac739da9ef05c2fe10e1.doc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8:48:00Z</dcterms:created>
  <dc:creator>Молін Олександр Сергійович</dc:creator>
  <dc:description/>
  <dc:language>en-US</dc:language>
  <cp:lastModifiedBy>Elena</cp:lastModifiedBy>
  <cp:lastPrinted>2021-10-19T11:56:00Z</cp:lastPrinted>
  <dcterms:modified xsi:type="dcterms:W3CDTF">2021-10-22T08:48:00Z</dcterms:modified>
  <cp:revision>2</cp:revision>
  <dc:subject/>
  <dc:title>ШАНОВНІ КОЛЕГИ</dc:title>
</cp:coreProperties>
</file>