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        ПРОЄКТ №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2406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листопада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</w:t>
      </w:r>
      <w:r>
        <w:rPr>
          <w:sz w:val="24"/>
          <w:lang w:val="uk-UA"/>
        </w:rPr>
        <w:t xml:space="preserve">Проаналізувавши виконання перспективного плану роботи виконавчого комітету Знам’янської міської ради </w:t>
      </w:r>
      <w:r>
        <w:rPr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квартал  2021 року</w:t>
      </w:r>
      <w:r>
        <w:rPr>
          <w:sz w:val="24"/>
          <w:lang w:val="uk-UA"/>
        </w:rPr>
        <w:t>, керуючись ст. 40 Закону України «Про місцеве самоврядування в Україні», виконавчий комітет  Знам’янської  міської ради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spacing w:lineRule="exact" w:line="278" w:before="0" w:after="0"/>
        <w:ind w:left="400" w:right="849" w:hanging="0"/>
        <w:jc w:val="both"/>
        <w:rPr/>
      </w:pPr>
      <w:r>
        <w:rPr>
          <w:sz w:val="24"/>
          <w:szCs w:val="24"/>
          <w:lang w:val="uk-UA"/>
        </w:rPr>
        <w:t>Інформацію начальника відділу організаційно-кадрової роботи Олен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 ЗАЙЧЕНКО  про виконання перспективного плану роботи виконавчого комітету Знам’янської міської рад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 взяти до відома.</w:t>
      </w:r>
    </w:p>
    <w:p>
      <w:pPr>
        <w:pStyle w:val="51"/>
        <w:numPr>
          <w:ilvl w:val="0"/>
          <w:numId w:val="2"/>
        </w:numPr>
        <w:shd w:fill="auto" w:val="clear"/>
        <w:spacing w:before="0" w:after="0"/>
        <w:ind w:left="400" w:right="849" w:hanging="0"/>
        <w:jc w:val="both"/>
        <w:rPr/>
      </w:pPr>
      <w:r>
        <w:rPr>
          <w:sz w:val="24"/>
          <w:szCs w:val="24"/>
          <w:lang w:val="uk-UA"/>
        </w:rPr>
        <w:t xml:space="preserve">Затвердити звіт про виконання перспективного плану роботи виконавчого комітету Знам’янської міської рад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квартал  2021 року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листопада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2694"/>
        <w:gridCol w:w="3684"/>
      </w:tblGrid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інформацію</w:t>
            </w:r>
          </w:p>
        </w:tc>
      </w:tr>
      <w:tr>
        <w:trPr>
          <w:trHeight w:val="56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 № 20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9.2021р.  № 26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3.09.2021 р. №26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2.07.2021р.  № 20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3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4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 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авлено лист від 06.08.2021р. №011-35/56/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4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еціалізовані служби цивільного захисту міськ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ї гром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92" w:hanging="0"/>
              <w:jc w:val="both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ліквідації наслідків надзвичайної ситуації державного рівня на території Знам'янської міської територіальної гром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09" w:firstLine="709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7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3.09.2021р.  № 274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15.09.2021р.  № 259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утні заяви громадян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сутні заяви громадян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 дане питання не винос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№ 21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р. № 248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26.08.2021р. №22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№ 2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15.09.2021р.  № 25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 № 23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 26.08.2021р. № 2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0; від 26.08.2021р. № 22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функціонування  дитячого будинку сімейного т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№ 22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р. №225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8.2021р. №226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’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равлення малолітньої дитини до КНП "Кіровоградський обласний спеціалізований будинок дитини нового типу Кіровоградської обласної рад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3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на цілодобове перебування до закладів інституційного 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 26.08.2021 №228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авчого комітету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  26.08.2021р. №229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 15.09.2021р. № 255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6.08.2021р.  № 222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ернень не надходило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:  від 22.07.2021р. № 214,215,216, 217; від 26.08.2021р. № 25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аналізу фінансово-господарської діяльності КНП «Знам’янський міський центр первинної медико-санітарної допомоги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ерший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 від 22.07.2021р.  № 203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1р., 06.07.2021р., 06.07. 2021р.,08.07.2021р., 08,07,2021р., 09.07.2021р., 12.07.2021р., 13.07.2021р., 14.07.2021р., 15.07.2021р., 19.07.2021р., 20.07.2021р., 26.07.2021р., 28.07.2021р., 06.08.2021р., 13.09.2021р.,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2021р., 13.08.2021р., 21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 не надходил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сідання не проводилися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1р., 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відбулася 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0.09.2021р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1р., 08.09.2021р., 20.09.2021 р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роводилася  не було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21р., 28.05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9.07.2021 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8.2021 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21 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1р.;31.08.2021р.; 30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2021 р.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0.09.2021 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а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1р., 17.09.2021р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плановано на </w:t>
            </w:r>
            <w:r>
              <w:rPr>
                <w:sz w:val="24"/>
                <w:szCs w:val="24"/>
                <w:lang w:val="en-US"/>
              </w:rPr>
              <w:t>IV квартал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2021р., 28.07.2021р., 10.08.2021р., 09.09.2021р.</w:t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. 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обочої групи не проводилось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9. 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рина З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НЬКОВ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28.09.2021р.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 2021р.</w:t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тимчасової комісії по  перевірці фінансово-господарської діяльності КНП «Знам’янська міська лікарня ім. А.В.Лисенка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виконавчого комітету від 23.07.2021р., протокол засідання тимчасової комісії від 05.08. 2021р.</w:t>
            </w:r>
          </w:p>
        </w:tc>
      </w:tr>
      <w:tr>
        <w:trPr>
          <w:trHeight w:val="5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тимчасової комісії по  результатам  перевірки фінансово-господарської діяльності КНП «Знам’янська міська лікарня ім. А.В.Лисенка» Знам’я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токол засідання тимчасової комісії від 14.09.2021р., висновки проведеного аудиту 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несено на жовтень</w:t>
            </w:r>
          </w:p>
        </w:tc>
      </w:tr>
      <w:tr>
        <w:trPr>
          <w:trHeight w:val="22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казати конкретну інформацію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та планірні наради міський голова проводить щовівторка  та мірі необхідност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о  4 засідання виконавчого комітету: 22.07.2021р.; 26.08.2021р.; 15.09.2021р.; 23.09.2021р. та </w:t>
            </w:r>
            <w:r>
              <w:rPr>
                <w:color w:val="222222"/>
                <w:spacing w:val="3"/>
                <w:sz w:val="24"/>
                <w:szCs w:val="24"/>
                <w:shd w:fill="FFFFFF" w:val="clear"/>
                <w:lang w:val="uk-UA"/>
              </w:rPr>
              <w:t xml:space="preserve">2 засідання  в </w:t>
            </w:r>
            <w:r>
              <w:rPr>
                <w:spacing w:val="3"/>
                <w:sz w:val="24"/>
                <w:szCs w:val="24"/>
                <w:shd w:fill="FFFFFF" w:val="clear"/>
                <w:lang w:val="uk-UA"/>
              </w:rPr>
              <w:t>робочому порядку  15.07.2021р.; 20.08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 з керівниками та бухгалтерами бюджетних установ щодо підготовки та  надання  пропозицій до прогнозу бюджету Знам’янської міської ТГ на 2022-2024 рок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структурних підрозділів виконавчого комітету  з підготовки проекту бюджету Знам’янської міської ТГ на 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ена ЛЕПЕТКО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проведена 20.07.2021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проведена 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відбувалася у робочому режимі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 (секретар) виконавчого комітету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т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2021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1р.</w:t>
            </w:r>
          </w:p>
        </w:tc>
      </w:tr>
      <w:tr>
        <w:trPr>
          <w:trHeight w:val="227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1р.; 04.08.2021р.; 18.08.2021р.; 02.09.2021р.; 15.09.2021р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31.07.2021р. Вручено сертифікати на виконання робіт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ходи щодо проведення вакцинації прот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КОНОВАЛ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ується інформаційно-роз’яснювальна робота щодо проведення вакцинації прот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  <w:lang w:val="uk-UA"/>
              </w:rPr>
              <w:t>-19, організовуються виїзди мобільних бригад з імунізації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ято участь з висвітленням інформації на сайті відділу освіти та Знам’янської міської 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30.08.2021 року. Інформацію висвітлено на сайті відділу освіт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о змагання у молодшій віковій групі (2011 р.н. у період -  16.09., 17.09. та 20.09.2021р.) Інформацію висвітлено на сайті відділу освіт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6-17.10. 2021 ро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03.09.2021р. для представників малого та середнього бізнесу Знам'янської міської територіальної громади проведено урочистий захід до Дня підприємця. З нагоди професійного свята, кращих підприємців  громади нагороджено відзнаками Знам’янської міської ради та цінними подарунками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2.07.2021р. № 11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лося святкування 1 серпня 2021р. у міському парку відпочинку за участі педагогічних колективів, закладів культур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ід міської влади на шпальтах міської газети «Знам’янські вісті» та на офіційному сайті Знам’янської міської ради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ороджені кращі представники </w:t>
            </w:r>
            <w:r>
              <w:rPr>
                <w:rStyle w:val="Style12"/>
                <w:szCs w:val="24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ом освіти забезпечено участь здобувачів освіти в заходах, ініційованих відділом поліції №1 (м.Знам’янка) Кропивницького районного управління поліції Головного управління Національної поліції в Кіровоградській області 02.07. 2021р. на території Міського парку відпочинку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1.08.2021р. № 129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і відзнаками Знам'янської міської ради кращі представники громадськості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ведено урочистості з нагоди Дня Державного Прапора України (урочисте підняття Державного Прапора України та відкриття інсталяції «Кобзар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1.08.2021р. № 129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готовлено привітання від міської влади на шпальтах міської газети «Знам’янські вісті» та на офіційному сайті Знам’янської міської ради.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20.08.2021р. № 134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рочисте відкритті дошки пам'яті загиблим бійцям та  покладання квітів до пам’ятного знаку «Героям, загиблим за свободу та незалежність України» на площі «Героїв Майдану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урочисті заходи з висвітленням на сайтах закладів та відділу освіти; сайті Знам’янської міської ради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03.09.2021р. для представників малого та середнього бізнесу Знам'янської міської територіальної громади проведено урочистий захід до Дня підприємця. З нагоди професійного свята, кращих підприємців  громади нагороджено відзнаками Знам’янської міської ради та цінними подарунками.</w:t>
            </w:r>
          </w:p>
        </w:tc>
      </w:tr>
      <w:tr>
        <w:trPr>
          <w:trHeight w:val="4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07.09.2021р. № 14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   Проведено урочисту ходу та міські спортивні змаганнях «Ігри патріотів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  <w:lang w:val="uk-UA"/>
              </w:rPr>
              <w:t>Нагороджені кращі представники колективу Державного підприємства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«Чорноліське лісове господарство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і кращі представники управління Головного управління Державної Служби України з надзвичайних ситуацій у Кіровоградській області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о розпорядження міського голови від 16.09.2021р. № 146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квест «Стежками партизанської слави».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ороджені кращі представники колективу міської центральної бібліотеки.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ід міської влади на шпальтах міської газети «Знам’янські вісті» та на офіційному сайті Знам’янської міської ради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8:00Z</dcterms:created>
  <dc:creator>Молін Олександр Сергійович</dc:creator>
  <dc:description/>
  <dc:language>en-US</dc:language>
  <cp:lastModifiedBy>Elena</cp:lastModifiedBy>
  <cp:lastPrinted>2021-10-19T11:56:00Z</cp:lastPrinted>
  <dcterms:modified xsi:type="dcterms:W3CDTF">2021-10-22T08:48:00Z</dcterms:modified>
  <cp:revision>2</cp:revision>
  <dc:subject/>
  <dc:title>ШАНОВНІ КОЛЕГИ</dc:title>
</cp:coreProperties>
</file>