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42214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2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Програми підтрим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го фонду та благоустрою міс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м’янки на 2018-2022 роки </w:t>
      </w:r>
    </w:p>
    <w:p>
      <w:pPr>
        <w:pStyle w:val="Normal"/>
        <w:rPr/>
      </w:pPr>
      <w:r>
        <w:rPr>
          <w:sz w:val="24"/>
          <w:szCs w:val="24"/>
          <w:lang w:val="uk-UA"/>
        </w:rPr>
        <w:t>за 9 місяців 2020 року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інформацію начальника управління містобудування, архітектури та житлово-комунального господарства Миколи НІКІТІНА про хід виконання Програми підтримки житлового фонду та благоустрою міста Знам’янки на 2018-2022 роки за                          9 місяців 2020 року, затвердженої рішенням міської ради від 20 жовтня 2017 року №1159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начальника управління містобудування, архітектури та житлово-комунального господарства Знам’янської міської ради Миколи НІКІТІНА про хід виконання Програми підтримки житлового фонду та благоустрою міста Знам’янки на 2018-2022 роки за 9 місяців 2020 року 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управління містобудування, архітектури та житлово-комунального господарства Знам’янської міської ради (нач.  Микола НІКІТІН) підготувати та винести на чергову сесію міської ради питання щодо виконання Програми підтримки житлового фонду та благоустрою міста Знам’янки на 2018-2022 роки за 9 місяців  2020 року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Знам’янської міської ради  (нач. Микола НІКІТІ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b/>
          <w:sz w:val="24"/>
          <w:lang w:val="uk-UA"/>
        </w:rPr>
        <w:t xml:space="preserve">          </w:t>
      </w:r>
      <w:r>
        <w:rPr>
          <w:b/>
          <w:sz w:val="24"/>
          <w:lang w:val="uk-UA"/>
        </w:rPr>
        <w:t>Міський голова                                                                     Сергій ФІЛІПЕНКО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left="5664" w:hanging="70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28:00Z</dcterms:created>
  <dc:creator>Admin</dc:creator>
  <dc:description/>
  <cp:keywords/>
  <dc:language>en-US</dc:language>
  <cp:lastModifiedBy>Elena</cp:lastModifiedBy>
  <cp:lastPrinted>2020-10-23T12:30:00Z</cp:lastPrinted>
  <dcterms:modified xsi:type="dcterms:W3CDTF">2020-12-02T14:46:00Z</dcterms:modified>
  <cp:revision>7</cp:revision>
  <dc:subject/>
  <dc:title>Вісімдесят друга сесія Знам’янської міської ради</dc:title>
</cp:coreProperties>
</file>