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15</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БОЙКУ  С.В.</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БОЙКА Станіслава Володимировича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 Петрове, відповідно до доданих до заяви графічних матеріалів (заява від 24.09.2021 року №21Б-1507),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t>Надати дозвіл на розроблення проекту землеустрою щодо відведення земельної  ділянки у власність БОЙКУ Станіславу Володимировичу</w:t>
      </w:r>
      <w:r>
        <w:rPr>
          <w:rFonts w:eastAsia="MS Mincho;‚l‚r –ѕ’©"/>
        </w:rPr>
        <w:t xml:space="preserve"> за межами населеного пункту с. Петрове, відповідно до доданих до заяви графічних матеріалів (заява від 24.09.2021 року №21Б-1507), орієнтовною </w:t>
      </w:r>
      <w:r>
        <w:rPr/>
        <w:t xml:space="preserve">площею 2,0000 га  </w:t>
      </w:r>
      <w:r>
        <w:rPr>
          <w:rFonts w:eastAsia="MS Mincho;‚l‚r –ѕ’©"/>
        </w:rPr>
        <w:t>для ведення особистого селянського господарства</w:t>
      </w:r>
      <w:r>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rPr>
        <w:t>3522285400:02:000:9051</w:t>
      </w:r>
      <w:r>
        <w:rPr/>
        <w:t xml:space="preserve">, код КВЦПЗ – 01.03. </w:t>
      </w:r>
      <w:r>
        <w:rPr>
          <w:lang w:val="uk-UA"/>
        </w:rPr>
        <w:t xml:space="preserve"> </w:t>
      </w:r>
      <w:r>
        <w:rPr/>
        <w:t xml:space="preserve">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6:00Z</dcterms:created>
  <dc:creator>Я</dc:creator>
  <dc:description/>
  <cp:keywords/>
  <dc:language>en-US</dc:language>
  <cp:lastModifiedBy>007</cp:lastModifiedBy>
  <cp:lastPrinted>2021-10-25T11:13:00Z</cp:lastPrinted>
  <dcterms:modified xsi:type="dcterms:W3CDTF">2021-10-25T14:06:00Z</dcterms:modified>
  <cp:revision>3</cp:revision>
  <dc:subject/>
  <dc:title>     Звернення депутатів  Знам’янської міської  ради восьмого скликання</dc:title>
</cp:coreProperties>
</file>