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7277793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sz w:val="22"/>
          <w:szCs w:val="22"/>
          <w:lang w:val="ru-RU" w:eastAsia="ru-RU"/>
        </w:rPr>
        <w:t xml:space="preserve">Про розгляд заяви </w:t>
      </w:r>
      <w:r>
        <w:rPr>
          <w:bCs/>
          <w:sz w:val="24"/>
          <w:szCs w:val="24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bCs/>
          <w:sz w:val="24"/>
          <w:szCs w:val="24"/>
          <w:lang w:eastAsia="ru-RU"/>
        </w:rPr>
        <w:t>особи-підприємця</w:t>
      </w:r>
      <w:r>
        <w:rPr>
          <w:sz w:val="22"/>
          <w:szCs w:val="22"/>
          <w:lang w:val="ru-RU" w:eastAsia="ru-RU"/>
        </w:rPr>
        <w:t xml:space="preserve"> Шовкопляс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Сергія Миколайовича щодо наданн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дитячих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а святкової торгівлі під час святкув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ня міста 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firstLine="709"/>
        <w:contextualSpacing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озглянувши заяву фізичної особи-підприємця Шовкопляса Сергія Миколайовича від 06.06.2021р. про надання дозволу на тимчасове розміщення дитячих атракціонів та святкової торгівлі під час святкування Дня міста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/відмовити фізичній особі-підприємцю Шовкоплясу Сергію Миколайовичу дозвіл на тимчасове розміщення  дитячих атракціонів та святкової торгівлі _____________ (місце) під час святкування Дня міста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Шовкоплясу Сергію Миколай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Шовкоплясу Сергію Миколай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Шовкопляс Сергій Микола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55:00Z</dcterms:created>
  <dc:creator>main</dc:creator>
  <dc:description/>
  <cp:keywords/>
  <dc:language>en-US</dc:language>
  <cp:lastModifiedBy>User</cp:lastModifiedBy>
  <cp:lastPrinted>2021-04-12T08:47:00Z</cp:lastPrinted>
  <dcterms:modified xsi:type="dcterms:W3CDTF">2021-06-25T07:33:00Z</dcterms:modified>
  <cp:revision>6</cp:revision>
  <dc:subject/>
  <dc:title> </dc:title>
</cp:coreProperties>
</file>