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600882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2"/>
          <w:szCs w:val="22"/>
          <w:lang w:val="ru-RU" w:eastAsia="ru-RU"/>
        </w:rPr>
        <w:t xml:space="preserve">Про розгляд заяви </w:t>
      </w:r>
      <w:r>
        <w:rPr>
          <w:bCs/>
          <w:sz w:val="24"/>
          <w:szCs w:val="24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bCs/>
          <w:sz w:val="24"/>
          <w:szCs w:val="24"/>
          <w:lang w:eastAsia="ru-RU"/>
        </w:rPr>
        <w:t>особи-підприємця</w:t>
      </w:r>
      <w:r>
        <w:rPr>
          <w:sz w:val="22"/>
          <w:szCs w:val="22"/>
          <w:lang w:val="ru-RU" w:eastAsia="ru-RU"/>
        </w:rPr>
        <w:t xml:space="preserve"> Шовкопляс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Сергія Миколайовича щодо наданн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дитячих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ня міста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озглянувши заяву фізичної особи-підприємця Шовкопляса Сергія Миколайовича від 06.06.2021р. про надання дозволу на тимчасове розміщення дитячих атракціонів та святкової торгівлі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Шовкоплясу Сергію Миколайовичу дозвіл на тимчасове розміщення  дитячих атракціонів та святкової торгівлі _____________ (місце) під час святкування Дня міста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Шовкопляс Сергій Микола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55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6-25T07:33:00Z</dcterms:modified>
  <cp:revision>6</cp:revision>
  <dc:subject/>
  <dc:title> </dc:title>
</cp:coreProperties>
</file>