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31 січня по 07 лютого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11620,3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8105,3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36,1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173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,5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86,5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601,1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1658,7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930,1 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 xml:space="preserve"> 19,8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220,7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61,8 тис.грн. (5,1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 513,3 тис.грн. ( 42,0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идбання медикаментів – 3,8 тис.грн. (0,3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468,0 тис.грн. (38,3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17,6 тис.грн. ( 1,4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пітальні видатки – 13,4 тис.грн. ( 1,1%) на капітальний ремонт доріг комунальної власност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-    </w:t>
      </w:r>
      <w:r>
        <w:rPr>
          <w:sz w:val="28"/>
          <w:szCs w:val="28"/>
          <w:lang w:val="uk-UA" w:eastAsia="en-US"/>
        </w:rPr>
        <w:t xml:space="preserve">   тис.грн.  ( %).</w:t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______________________</w:t>
      </w:r>
    </w:p>
    <w:p>
      <w:pPr>
        <w:pStyle w:val="Normal"/>
        <w:ind w:left="360"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2-07T12:54:00Z</dcterms:modified>
  <cp:revision>1046</cp:revision>
  <dc:subject/>
  <dc:title> </dc:title>
</cp:coreProperties>
</file>