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 </w:t>
      </w:r>
      <w:r>
        <w:rPr>
          <w:b/>
          <w:szCs w:val="26"/>
          <w:lang w:val="uk-UA"/>
        </w:rPr>
        <w:t>23</w:t>
      </w:r>
      <w:r>
        <w:rPr>
          <w:b/>
          <w:szCs w:val="26"/>
          <w:lang w:val="en-US"/>
        </w:rPr>
        <w:t xml:space="preserve">   </w:t>
      </w:r>
      <w:r>
        <w:rPr>
          <w:b/>
          <w:szCs w:val="26"/>
          <w:lang w:val="uk-UA"/>
        </w:rPr>
        <w:t xml:space="preserve"> верес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45 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ро нагородження з нагоди 30-ї річниці відзначення Міжнародного Дня  людей похилого віку та Дня ветерана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spacing w:lineRule="exact" w:line="240"/>
        <w:jc w:val="both"/>
        <w:rPr>
          <w:bCs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:     секретаря Знам‘янської міської  ради  Організації ветеранів України Зінаїди ШИЯН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ind w:left="1211" w:hanging="1069"/>
        <w:jc w:val="both"/>
        <w:rPr/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Знам`янської міської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ади </w:t>
      </w:r>
      <w:r>
        <w:rPr>
          <w:bCs/>
          <w:lang w:val="uk-UA"/>
        </w:rPr>
        <w:t>за багаторічну сумлінну роботу на ветеранській ниві, активну участь у роботі міської ради Організації ветеранів України, особистий внесок у соціальний захист ветеранів міста, патріотичне виховання молодого покоління та з нагоди  30-ї річниці відзначення Міжнародного дня людей похилого віку та Дня ветерана: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БАБІЙЧУК Ганну Олексіївну, голову Знам’янської міської Організації ветеранів Украї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ПОЯРКОВУ Тетяну Андріївну, члена президії Знам’янської міської Організації ветеранів України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СУХІНСЬКУ Людмилу Павлівну, члена президії Знам’янської міської Організації ветеранів України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ІВАНОВА Петра Євтихійовича, члена президії Знам’янської міської Організації ветеранів України.</w:t>
      </w:r>
    </w:p>
    <w:p>
      <w:pPr>
        <w:pStyle w:val="Normal"/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ind w:left="709" w:hanging="567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ind w:left="85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4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 голова</w:t>
        <w:tab/>
        <w:tab/>
        <w:t xml:space="preserve">                                                       Володимир СОКИРКО</w:t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11:00Z</dcterms:created>
  <dc:creator>Шведченко</dc:creator>
  <dc:description/>
  <cp:keywords/>
  <dc:language>en-US</dc:language>
  <cp:lastModifiedBy>Elena</cp:lastModifiedBy>
  <cp:lastPrinted>2021-09-23T09:36:00Z</cp:lastPrinted>
  <dcterms:modified xsi:type="dcterms:W3CDTF">2021-09-27T12:12:00Z</dcterms:modified>
  <cp:revision>4</cp:revision>
  <dc:subject/>
  <dc:title> </dc:title>
</cp:coreProperties>
</file>