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315108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правлення малолітніх дітей</w:t>
      </w:r>
    </w:p>
    <w:p>
      <w:pPr>
        <w:pStyle w:val="Normal"/>
        <w:rPr/>
      </w:pPr>
      <w:r>
        <w:rPr>
          <w:sz w:val="24"/>
          <w:szCs w:val="24"/>
          <w:lang w:val="uk-UA"/>
        </w:rPr>
        <w:t>до КНП «Кіровоградський обласн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зований будинок дитини нового</w:t>
      </w:r>
    </w:p>
    <w:p>
      <w:pPr>
        <w:pStyle w:val="Normal"/>
        <w:rPr/>
      </w:pPr>
      <w:r>
        <w:rPr>
          <w:sz w:val="24"/>
          <w:szCs w:val="24"/>
          <w:lang w:val="uk-UA"/>
        </w:rPr>
        <w:t>типу Кіровоградської обласної ради»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</w:t>
      </w:r>
      <w:r>
        <w:rPr>
          <w:sz w:val="22"/>
          <w:szCs w:val="22"/>
          <w:lang w:val="uk-UA"/>
        </w:rPr>
        <w:t xml:space="preserve"> комітету Знам’янської міської ради про</w:t>
      </w:r>
      <w:r>
        <w:rPr>
          <w:sz w:val="24"/>
          <w:szCs w:val="24"/>
          <w:lang w:val="uk-UA"/>
        </w:rPr>
        <w:t xml:space="preserve"> направлення </w:t>
      </w:r>
      <w:r>
        <w:rPr>
          <w:sz w:val="22"/>
          <w:szCs w:val="22"/>
          <w:lang w:val="uk-UA"/>
        </w:rPr>
        <w:t xml:space="preserve">малолітніх дітей: *** *** ***, **.**.**** </w:t>
      </w:r>
      <w:r>
        <w:rPr>
          <w:sz w:val="24"/>
          <w:szCs w:val="24"/>
          <w:lang w:val="uk-UA"/>
        </w:rPr>
        <w:t>р.н., та **** **** ****, **.**.*** р.н., до комунального некомерційного підприємства «Кіровоградський обласний спеціалізований будинок дитини нового типу Кіровоградської обласної ради» виконавчий комітет Знам’янської міської ради встановив наступн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ind w:left="709" w:hanging="425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малолітня ***** ***** ****, **.**.***** р. н., (свідоцтво про народження серія *-** № ****** від **.**.****р.) та малолітня **** **** *****, **.**.**** р. н., (свідоцтво про народження серія *-** № ***** від **.**.**** р.) на даний час перебувають в КНП «Знам’янська міська лікарня ім.А.В.Лисенк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ind w:left="709" w:hanging="425"/>
        <w:jc w:val="both"/>
        <w:rPr/>
      </w:pPr>
      <w:r>
        <w:rPr>
          <w:sz w:val="24"/>
          <w:szCs w:val="24"/>
          <w:lang w:val="uk-UA"/>
        </w:rPr>
        <w:t>одинока мати ***** **** *****, **.**.**** р. н., постійного місця проживання не має, звернулась до органу опіки та піклування з заявою про тимчасове влаштування своїх малолітніх дітей: ***** ***** *****, **.**.***** р. н., та **** **** ****, **.**.**** р. н., до КНП «Кіровоградський обласний спеціалізований будинок дитини нового типу Кіровоградської обласної ради» терміном на шість місяців, у зв’язку зі скрутним матеріальним становищем та  відсутністю житл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ймаючи до уваги рекомендації комісії з питань захисту прав дитини, керуючись  ст. 1 Закону України « Про забезпечення організаційно-правових умов соціального захисту дітей-сиріт та дітей, позбавлених батьківського піклування», ст.ст. 243, 244, 246, 247, 249 Сімейного Кодексу України, 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  <w:t>ВИРІШИВ :</w:t>
      </w:r>
    </w:p>
    <w:p>
      <w:pPr>
        <w:pStyle w:val="Normal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правити малолітніх: </w:t>
      </w:r>
      <w:r>
        <w:rPr>
          <w:sz w:val="24"/>
          <w:szCs w:val="24"/>
        </w:rPr>
        <w:t>**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р. н.. та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р. н., до КНП «Кіровоградський обласний спеціалізований будинок дитини нового типу Кіровоградської обласної ради» терміном на шість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лужбі у справах дітей (нач. Л. Карпук) підготувати необхідні документи для влаштування </w:t>
      </w:r>
      <w:r>
        <w:rPr>
          <w:sz w:val="24"/>
          <w:lang w:val="uk-UA"/>
        </w:rPr>
        <w:t xml:space="preserve">малолітніх: </w:t>
      </w:r>
      <w:r>
        <w:rPr>
          <w:sz w:val="24"/>
          <w:szCs w:val="24"/>
          <w:lang w:val="uk-UA"/>
        </w:rPr>
        <w:t xml:space="preserve">***** *****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**</w:t>
      </w:r>
      <w:r>
        <w:rPr>
          <w:sz w:val="24"/>
          <w:szCs w:val="24"/>
          <w:lang w:val="uk-UA"/>
        </w:rPr>
        <w:t xml:space="preserve"> р. н., та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р. н., до КНП «Кіровоградський обласний спеціалізований будинок дитини нового типу Кіровоградської обласної ради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ернутись до КНП «Знам’янська міська лікарня ім.А.В.Лисенка» (в.о. директора Ігор МУРАВСЬКИЙ) щодо підготовки медичних документів, передбачених чинним законодавством, для влаштування </w:t>
      </w:r>
      <w:r>
        <w:rPr>
          <w:sz w:val="24"/>
          <w:lang w:val="uk-UA"/>
        </w:rPr>
        <w:t xml:space="preserve">малолітніх: </w:t>
      </w:r>
      <w:r>
        <w:rPr>
          <w:sz w:val="24"/>
          <w:szCs w:val="24"/>
          <w:lang w:val="uk-UA"/>
        </w:rPr>
        <w:t>***** ***** *****, **.**.**** р. н., та ***** ***** *****, **.**.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  <w:lang w:val="uk-UA"/>
        </w:rPr>
        <w:t xml:space="preserve"> р. н., до КНП «Кіровоградський обласний спеціалізований будинок дитини нового типу Кіровоградської обласної ради»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Arial Unicode MS"/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Arial Unicode MS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ind w:left="284" w:hanging="284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 xml:space="preserve">   Володимир СОКИР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Arial Unicode MS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Arial Unicode MS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59:00Z</dcterms:created>
  <dc:creator>Молін Олександр Сергійович</dc:creator>
  <dc:description/>
  <cp:keywords/>
  <dc:language>en-US</dc:language>
  <cp:lastModifiedBy>User</cp:lastModifiedBy>
  <cp:lastPrinted>2021-03-16T12:54:00Z</cp:lastPrinted>
  <dcterms:modified xsi:type="dcterms:W3CDTF">2021-03-17T08:49:00Z</dcterms:modified>
  <cp:revision>5</cp:revision>
  <dc:subject/>
  <dc:title> </dc:title>
</cp:coreProperties>
</file>