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82726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____  груд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ind w:right="425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рядок фінансування  бюджетних установ у 2020 році до затвердження бюджету міста Знам’янки на 2020 рік</w:t>
      </w:r>
    </w:p>
    <w:p>
      <w:pPr>
        <w:pStyle w:val="Normal"/>
        <w:ind w:right="425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Відповідно до статті 79 Бюджетного кодексу України, </w:t>
      </w:r>
      <w:r>
        <w:rPr>
          <w:bCs/>
          <w:sz w:val="24"/>
          <w:szCs w:val="24"/>
          <w:lang w:val="uk-UA"/>
        </w:rPr>
        <w:t>у зв’язку з неприйняттям</w:t>
      </w:r>
      <w:r>
        <w:rPr>
          <w:sz w:val="24"/>
          <w:szCs w:val="24"/>
          <w:lang w:val="uk-UA"/>
        </w:rPr>
        <w:t xml:space="preserve"> рішення про бюджет міста Знам’янки на 2020 рік, з метою забезпечення фінансування  бюджетних установ до затвердження  міського бюджету на 2020 рік, керуючись ст.27 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Надати право виконавчому комітету Знам’янської міської ради здійснювати витрати </w:t>
      </w:r>
      <w:r>
        <w:rPr>
          <w:color w:val="000000"/>
          <w:sz w:val="24"/>
          <w:szCs w:val="24"/>
          <w:shd w:fill="FFFFFF" w:val="clear"/>
          <w:lang w:val="uk-UA"/>
        </w:rPr>
        <w:t>головних розпорядників бюджетних коштів, розпорядників бюджетних коштів нижчого рівня та одержувачів бюджетних коштів</w:t>
      </w:r>
      <w:r>
        <w:rPr>
          <w:sz w:val="24"/>
          <w:szCs w:val="24"/>
          <w:lang w:val="uk-UA"/>
        </w:rPr>
        <w:t xml:space="preserve"> у 2020 році за тимчасовим розписом міського бюджету у межах надходжень податків і зборів до міського бюджету лише на цілі, визначені рішенням міської ради від 14 січня 2019 року  №1754 «Про міський бюджет на 2019 рік» та одночасно передбачені у проєкті рішення про бюджет міста Знам’янки на 2020 рік, схваленого рішенням виконавчого комітету від 12 грудня 2019 року №279 «Про бюджет міста Знам’янки на 2020 рік» та поданому на розгляд Знам’янській міській раді. При цьому щомісячні бюджетні асигнування міського бюджету сумарно не можуть перевищувати 1/12 обсягу бюджетних призначень, встановлених рішенням про міський бюджет на 2019 рік з урахуванням внесених змін, крім видатків за рахунок субвенцій з державного бюджету та витрат спеціального фонду, що мають постійне бюджетне призначення, яке дає право проводити  їх виключно у межах і за рахунок фактичних надходжень  до спеціального фонду згідно із законодавство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фінансовому управлінню Знам’янського міськвиконкому проводити фінансування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а рахунок доходів загального фонду бюджету міста Знам’янки без урахування обсягу міжбюджетних трансфертів у розмірі 1/12 обсягу бюджетних призначень, встановлених рішенням про міський бюджет на 2019 рік з урахуванням внесених змі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а рахунок міжбюджетних трансфертів з державного та місцевих бюджетів відповідно до норм Закону України «Про Державний бюджет України на 2020 рік» та обсягу бюджетних призначень відповідно до рішень обласної та інших місцевих рад, а також  розпоряджень голови Кіровоградської обласної  та районних державних адміністра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атей 43 та 73 Бюджетного кодексу України  надати право виконавчому комітету  Знам’янської міської ради отримувати у порядку, визначеному Кабінетом Міністрів Украї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ики на покриття тимчасових касових розривів міського бюджету, пов’язаних із забезпеченням захищених видатків загального фонду,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До прийняття рішення „Про бюджет міста Знам’янки на 2020 рік” здійснювати капітальні видатки забороняє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Після прийняття рішення „Про бюджет міста Знам’янки на 2020 рік” дане рішення вваж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Г.Лихоту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2:00Z</dcterms:created>
  <dc:creator>Budzh1</dc:creator>
  <dc:description/>
  <dc:language>en-US</dc:language>
  <cp:lastModifiedBy>Elena</cp:lastModifiedBy>
  <cp:lastPrinted>2018-12-27T08:15:00Z</cp:lastPrinted>
  <dcterms:modified xsi:type="dcterms:W3CDTF">2019-12-20T12:32:00Z</dcterms:modified>
  <cp:revision>3</cp:revision>
  <dc:subject/>
  <dc:title>Україна</dc:title>
</cp:coreProperties>
</file>