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56119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щодо надання малолітньому 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овідкою управління соціального захисту населення Знам’янського міськвиконкому від 05.11.2011 р.№3528000081 малолітній ** р.н., взятий на облік як внутрішньо переміщена особа. Зареєстроване місце проживання: Донецька область, м. Горлівка, вул. **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тичне місце проживання/перебування: Кіровоградська область, смт. Знам’янка Друга,  вул. **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9 від 15.07.2019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алолітньому **р.н., (свідоцтво про народження: серія І-НО  №193715, видане Калінінським відділом реєстрації актів цивільного стану Горлівського міського управління юстиції Донецької області від 18.04.2008р.), місце проживання/перебування: Кіровоградська область, смт. Знам’янка Друга, вул.**, статус дитини, яка постраждала внаслі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єнних дій та збройних конфліктів, а саме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47:00Z</dcterms:created>
  <dc:creator>Молін Олександр Сергійович</dc:creator>
  <dc:description/>
  <dc:language>en-US</dc:language>
  <cp:lastModifiedBy>ССД-Карпук</cp:lastModifiedBy>
  <cp:lastPrinted>2019-07-17T08:44:00Z</cp:lastPrinted>
  <dcterms:modified xsi:type="dcterms:W3CDTF">2019-07-17T05:48:00Z</dcterms:modified>
  <cp:revision>3</cp:revision>
  <dc:subject/>
  <dc:title/>
</cp:coreProperties>
</file>