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7268992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ід  10</w:t>
      </w:r>
      <w:r>
        <w:rPr>
          <w:sz w:val="24"/>
          <w:szCs w:val="24"/>
          <w:lang w:val="ru-RU"/>
        </w:rPr>
        <w:t xml:space="preserve"> лютого</w:t>
      </w:r>
      <w:r>
        <w:rPr>
          <w:sz w:val="24"/>
          <w:szCs w:val="24"/>
        </w:rPr>
        <w:t xml:space="preserve"> 2021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року</w:t>
        <w:tab/>
        <w:tab/>
        <w:t xml:space="preserve">               </w:t>
        <w:tab/>
        <w:tab/>
        <w:tab/>
        <w:t xml:space="preserve">                  № 21</w:t>
        <w:tab/>
        <w:t xml:space="preserve">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’я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  відзначення </w:t>
      </w:r>
    </w:p>
    <w:p>
      <w:pPr>
        <w:pStyle w:val="Normal"/>
        <w:rPr>
          <w:lang w:val="uk-UA"/>
        </w:rPr>
      </w:pPr>
      <w:r>
        <w:rPr>
          <w:lang w:val="uk-UA"/>
        </w:rPr>
        <w:t>Дня  вшанування учасник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ойових дій на території </w:t>
      </w:r>
    </w:p>
    <w:p>
      <w:pPr>
        <w:pStyle w:val="Normal"/>
        <w:rPr/>
      </w:pPr>
      <w:r>
        <w:rPr>
          <w:lang w:val="uk-UA"/>
        </w:rPr>
        <w:t>інших держав та 32-ї річниці</w:t>
      </w:r>
    </w:p>
    <w:p>
      <w:pPr>
        <w:pStyle w:val="Normal"/>
        <w:rPr>
          <w:lang w:val="uk-UA"/>
        </w:rPr>
      </w:pPr>
      <w:r>
        <w:rPr>
          <w:lang w:val="uk-UA"/>
        </w:rPr>
        <w:t>виведення військ з Афганістан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У  зв’язку  із  проведенням  міських  заходів по відзначенню Дня  вшанування учасників бойових дій на території інших держав та 32-ї річниці виведення військ з Афганістану, відповідно до протоколу міської комісії «Турбота і милосердя» від    08.02.2021р. №2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керуючись ст.42 ч.4 п. 20 Закону України „Про місцеве самоврядування в Україні”: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.  Затвердити міські заходи по відзначенню  Дня  вшанування учасників бойових дій на території інших держав  та  32-ї річниці  виведення військ з Афганістану  (додаток №1).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2.  Доручити управлінню соціального захисту населення Знам’янського міськвиконкому (нач. Алла ВОЛОШИНА)  здійснити  виплату одноразової матеріальної допомоги особам з інвалідністю внаслідок війни, учасникам бойових дій, членам сімей загиблих відповідно до списку, наданого Знам’янською міською організацією Української Спілки ветеранів Афганістану від 08.02.2021 р. №3, та протоколу міської комісії «Турбота і милосердя» від 08.02.2021 р. №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3. Відділу інформаційної діяльності та комунікацій з громадськістю (нач. Ірина ЗІНЬКОВСЬКА)  забезпечити  висвітлення  відзначення  Дня вшанування учасників бойових дій на території інших держав.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4. Контроль за виконанням даного розпорядження  покладаю на секретаря міської ради Вікторію ЗЕЛЕНСЬ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Знам’янський міський голова</w:t>
        <w:tab/>
        <w:t xml:space="preserve">               </w:t>
        <w:tab/>
        <w:t xml:space="preserve">                              Володимир СОКИР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</w:t>
      </w:r>
      <w:r>
        <w:rPr>
          <w:b/>
          <w:bCs/>
          <w:lang w:val="uk-UA"/>
        </w:rPr>
        <w:t>Додаток №1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                                                                                         </w:t>
      </w:r>
      <w:r>
        <w:rPr>
          <w:b/>
          <w:bCs/>
          <w:lang w:val="uk-UA"/>
        </w:rPr>
        <w:t>до  розпорядження  міського голови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</w:t>
      </w:r>
      <w:r>
        <w:rPr>
          <w:b/>
          <w:bCs/>
          <w:lang w:val="uk-UA"/>
        </w:rPr>
        <w:t>10   лютого  2021 року № 21</w:t>
      </w:r>
    </w:p>
    <w:p>
      <w:pPr>
        <w:pStyle w:val="Normal"/>
        <w:ind w:left="579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lang w:val="uk-UA"/>
        </w:rPr>
        <w:t xml:space="preserve">                                                                   </w:t>
      </w:r>
      <w:r>
        <w:rPr>
          <w:b/>
          <w:bCs/>
          <w:lang w:val="uk-UA"/>
        </w:rPr>
        <w:t>ЗАХОДИ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о відзначенню в місті  Дня вшанування учасників бойових дій на території інших держав  та  32-ї річниці  виведення військ з Афганістану  </w:t>
      </w:r>
    </w:p>
    <w:tbl>
      <w:tblPr>
        <w:tblW w:w="104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64"/>
        <w:gridCol w:w="1867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п/п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Назва заход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Дата та час провед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Відповідальн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благоустрій території біля меморіального комплексу "Пам’яті воїнів Афганістану»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5.02.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кола НІКІТІН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пропонувати релігійним організація провести поминальні  молебні за загиблими воїнами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02.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</w:tr>
      <w:tr>
        <w:trPr>
          <w:trHeight w:val="1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ити проведення поминальної панахиди за загиблими воїнами – учасниками бойових дій в церкві С.Радонежського  вул. Трудова, 14)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а покладання квітів  до  меморіального комплексу "Пам’яті воїнів Афганістану"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02.2021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00 год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50 год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икола ФЕСЮН 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sz w:val="22"/>
                <w:lang w:val="uk-UA"/>
              </w:rPr>
              <w:t>Олена ЗАЙЧЕНК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ити наявність   корзини  з  квітами,   квітів на зріз  для покладання  до меморіального комплексу "Пам’яті воїнів Афганістану»,  для покладання на могили загиблих та вручення  букетів  квітів  матерям загиблих героїв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2. - 15.02.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ити об’їзд членів сімей загиблих в Афганістані та тяжкохворих учасників бойових дій на території інших держав, вивчити їх нагальні потреби та визначити шляхи їх вирішення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.02.2021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.00 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кторія ЗЕЛЕНСЬКА Микола ФЕСЮ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алій ЗАЙЧЕНК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ити робочий день працівникам виконавчого комітету, які будуть задіяні під час об’їзду сімей загиблих в Афганістані та тяжкохворих 14.02.2021 року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Володимиру СОКИРКО, міському голові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Вікторії ЗЕЛЕНСЬКІЙ, секретарю міської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Ірині ЗІНЬКОВСЬКІЙ, начальнику відділу інформаційної діяльності та комунікацій з громадськістю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італію ЗАЙЧЕНКО, головному спеціалісту відділу інформаційної діяльності та комунікацій з громадськістю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Юрію ГОНТАР, водію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.02.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СКЛЯРОВСЬ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транспортом  воїнів-афганців  для здійснення об’їзду сімей загиблих  в Афганістані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2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на КУЗІ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 ФЕСЮ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</w:tc>
      </w:tr>
      <w:tr>
        <w:trPr>
          <w:trHeight w:val="1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Організувати та провести у закладах освіти міста: 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- виховні тематичні бесіди, години, засідання «круглих столів», тематичні уроки з тем: «Крізь пекло Афганської війни», «Афганістан звучить в моїй душі», «Ціна чужої війни», «Час і досі не загоїв рани», «Ціна чужої війни», «Сторінками історії. Ми будемо довго памʼятати», «Ціна чужої війни», «Афганістан. Крізь пекло війни», «Герої поруч з нами»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- перегляд документального фільму «Останній солдат Афганістану»;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- уроки мужності «Гіркі спогади воїна-афганця»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іртуальні подорожі-екскурсії до музеїв, експозицій, присвячених воїнам-афганцям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 15.02.2021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та провести в закладах культури  міста інформаційні заходи</w:t>
            </w:r>
            <w:r>
              <w:rPr>
                <w:bCs/>
                <w:lang w:val="uk-UA"/>
              </w:rPr>
              <w:t xml:space="preserve"> онлайн на відзначення </w:t>
            </w:r>
            <w:r>
              <w:rPr>
                <w:lang w:val="uk-UA"/>
              </w:rPr>
              <w:t>Дня вшанування учасників бойових дій на території інших держав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лютого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вітлана 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відкритого чемпіонату з військово-спортивних багатоборств серед вихованців навчальних закладів та військово-патріотичних клубів Знам’янської міської територіальної громади, присвяченого</w:t>
            </w:r>
            <w:r>
              <w:rPr>
                <w:bCs/>
                <w:lang w:val="uk-UA"/>
              </w:rPr>
              <w:t xml:space="preserve"> відзначенню </w:t>
            </w:r>
            <w:r>
              <w:rPr>
                <w:lang w:val="uk-UA"/>
              </w:rPr>
              <w:t>Дня  вшанування учасників бойових дій на території інших держав та 32-ій річниці виведення радянських військ з Афганістану.</w:t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.02.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Руслана ЛАДОЖИНСЬКА Людмила КЛИМ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лодимир КОЛЕБІД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за згодою)</w:t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правити  листа до Кропивницького районного управління  поліції Головного управління Національної поліції в Кіровоградській області щодо забезпечення дотримання публічного порядку під час проведення  покладання  квітів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до 12</w:t>
            </w:r>
            <w:r>
              <w:rPr/>
              <w:t>.02.20</w:t>
            </w:r>
            <w:r>
              <w:rPr>
                <w:lang w:val="uk-UA"/>
              </w:rPr>
              <w:t>21</w:t>
            </w:r>
          </w:p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А</w:t>
            </w:r>
            <w:r>
              <w:rPr>
                <w:lang w:val="uk-UA"/>
              </w:rPr>
              <w:t>натолій ГОЛОВ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 СТЕШ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а згодою)</w:t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Забезпечити  висвітлення на веб-сайті міської ради інформації  щодо  проведення  заходів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02.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італій ЗАЙЧЕНК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lang w:val="uk-UA"/>
              </w:rPr>
            </w:pPr>
            <w:r>
              <w:rPr>
                <w:lang w:val="uk-UA"/>
              </w:rPr>
              <w:t>Надати письмові звіти про проведену роботу до відділу інформаційної діяльності та комунікацій з громадськістю.</w:t>
              <w:tab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до 17.02.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сі виконавці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28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міської ради                                                                              Вікторія ЗЕЛЕНСЬКА</w:t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2">
    <w:name w:val="Основной текст Знак"/>
    <w:qFormat/>
    <w:rPr>
      <w:sz w:val="24"/>
      <w:szCs w:val="24"/>
      <w:lang w:val="uk-UA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7:44:00Z</dcterms:created>
  <dc:creator>User</dc:creator>
  <dc:description/>
  <cp:keywords/>
  <dc:language>en-US</dc:language>
  <cp:lastModifiedBy>vp</cp:lastModifiedBy>
  <cp:lastPrinted>2021-02-12T13:34:00Z</cp:lastPrinted>
  <dcterms:modified xsi:type="dcterms:W3CDTF">2021-02-16T12:42:00Z</dcterms:modified>
  <cp:revision>32</cp:revision>
  <dc:subject/>
  <dc:title>Україна</dc:title>
</cp:coreProperties>
</file>