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78137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25  січня   2021  року        </w:t>
        <w:tab/>
        <w:tab/>
        <w:t xml:space="preserve">   </w:t>
        <w:tab/>
        <w:tab/>
        <w:t xml:space="preserve">                      №08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Про </w:t>
      </w:r>
      <w:bookmarkStart w:id="0" w:name="16"/>
      <w:bookmarkEnd w:id="0"/>
      <w:r>
        <w:rPr>
          <w:b/>
          <w:bCs/>
          <w:lang w:val="uk-UA"/>
        </w:rPr>
        <w:t>проведення громадських слух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ab/>
        <w:t>Керуючись статтею 13, п.20 статті 42 Закону України «Про місцеве самоврядування в Україні»: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сти громадські слухання 29 січня 2021 року о 10.00 годині у приміщенні міської ради (сесійний зал)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орити та затвердити склад організаційного комітету з організації та проведення громадських слухань на тему: 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 згідно з додатком.</w:t>
      </w:r>
    </w:p>
    <w:p>
      <w:pPr>
        <w:pStyle w:val="Style12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ділу інформаційної діяльності та комунікацій з громадськістью (начальник Ірина ЗІНЬКОВСЬКА) забезпечити оприлюднення інформації про проведення громадських слухань на офіційному веб-сайті Знам’янської мської ради та на сторінці міської ради у соціальній мереж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acebo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увати  відділу поліції №1 «м.Знам’янка» Кропивницького районного управління поліції ГУНП в Кіровоградській області  (т.в.о. начальника, старший лейтенант Дмитро ОСИПЕНКО) забезпечити  охорону публічного порядку, особистої і майнової безпеки громадян 29 січня 2021 року під час проведення громадських слухань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иконанням розпорядження залишаю за собою.</w:t>
      </w:r>
    </w:p>
    <w:p>
      <w:pPr>
        <w:pStyle w:val="2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60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Володимир СОКИРКО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 xml:space="preserve">25   січня 2021 року №08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з організації та проведення громадських слухань на тему: </w:t>
      </w:r>
      <w:r>
        <w:rPr>
          <w:b/>
          <w:sz w:val="22"/>
          <w:szCs w:val="22"/>
          <w:lang w:val="uk-UA"/>
        </w:rPr>
        <w:t>«Реконструкція шляхопроводу на км 759+149 автомобільної дороги загального користування державного значення М-12 Стрий  - Тернопіль – Кропивницький – Знам’янка (через м.Вінницю), питання обмеження в дорожньому та залізничному русі на цьому напрямку та обговорення шляхів об’їзду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нам’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ЕБЕНЮК 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МОЛОДЧ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 Лі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ДАНІЛЬЧЕНКО  Юр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ЗАЙЧЕНКО Віталій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НІКІТІН Мико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ОСИПЕНКО Дмитро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.в.о начальника відділу поліції №1 "м.Знамянка" Кропивницького районного управління поліції ГУНП (за згодою)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sectPr>
      <w:headerReference w:type="default" r:id="rId4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 PS" w:hAnsi="Courier New;Courier New PS" w:cs="Courier New;Courier New P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" w:hAnsi="Courier New;Courier New PS" w:cs="Courier New;Courier New P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 PS" w:hAnsi="Courier New;Courier New PS" w:cs="Courier New;Courier New PS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;Courier New PS" w:hAnsi="Courier New;Courier New PS" w:cs="Courier New;Courier New PS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;Courier New PS" w:hAnsi="Courier New;Courier New PS" w:cs="Courier New;Courier New PS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9:00Z</dcterms:created>
  <dc:creator>Natali</dc:creator>
  <dc:description/>
  <cp:keywords/>
  <dc:language>en-US</dc:language>
  <cp:lastModifiedBy>Elena</cp:lastModifiedBy>
  <cp:lastPrinted>2021-01-25T15:06:00Z</cp:lastPrinted>
  <dcterms:modified xsi:type="dcterms:W3CDTF">2021-01-25T14:38:00Z</dcterms:modified>
  <cp:revision>3</cp:revision>
  <dc:subject/>
  <dc:title>Україна</dc:title>
</cp:coreProperties>
</file>