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9  по 23 лип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552,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792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211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419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1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51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921,0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522,0 тис.грн. (17,9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17,4 тис.грн. (4,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35,2 тис.грн. (1,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31,5 тис.грн. (1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57,7 тис.грн. (2,0 %): в тому числі по міському відділу освіти – 57,7 тис.грн. </w:t>
      </w:r>
      <w:r>
        <w:rPr>
          <w:i/>
          <w:sz w:val="28"/>
          <w:szCs w:val="28"/>
          <w:lang w:val="uk-UA" w:eastAsia="en-US"/>
        </w:rPr>
        <w:t xml:space="preserve">(виконання еспертизи по утепленню фасадів ЗОШ № 1 -9,0 тис.грн., розробка ПКД на реконструкцію стадіону – 48,7 тис.грн.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906,2</w:t>
      </w:r>
      <w:r>
        <w:rPr>
          <w:sz w:val="28"/>
          <w:szCs w:val="28"/>
          <w:u w:val="single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 (31,0 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7-23T12:11:00Z</dcterms:modified>
  <cp:revision>1411</cp:revision>
  <dc:subject/>
  <dc:title> </dc:title>
</cp:coreProperties>
</file>