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129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листопад 2018 р.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11, 06.11, 23.11 та 26.11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11, 06.11, 23.11 та 26.11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 </w:t>
      </w:r>
      <w:r>
        <w:rPr/>
        <w:t>видалення  двох  дерев породи яблуня, що досягли вікової межі і  розташовані: одне між будинками № 31 та № 33, а інше біля тротуару зі сторони вулиці Дмитрівської, одного фаутного дерева породи вишня, яке розташоване навпроти вікон квартири № 16, двох сухостійних та фаутних дерева породи слива, які розташовані неподалік місця відпочинку мешканців будинку на прибудинковій території багатоквартирного житлового будинку № 31 по вул. Дмитрівськ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 гілок одного дерева породи горіх, яке розташоване біля тротуару зі сторони вулиці Дмитрівської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алення  одного  фаутного дерева породи липа, яке розташоване біля погребів, одного дерева породи абрикос, що досягло вікової межі і розташоване зі сторони вул. Мусорг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 гілок  двох дерев породи липа, одне з яких розташоване між гаражами зі сторони вул. Мусоргського, а інше – біля погребів, обрізку двох стовбурів похилених в сторону будинку одного дерева породи горіх яке розташоване зі сторони вулиці Мусоргського, які розташоване на прибудинковій території багатоквартирного житлового будинку № 35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Дмитрівські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i/>
          <w:i/>
        </w:rPr>
      </w:pPr>
      <w:r>
        <w:rPr/>
        <w:t>- обрізку гілок  трьох дерев породи липа, які  розташовані зі сторони вул. Героїв Крут на прибудинковій території багатоквартирного житлового будинку № 12 по вул. Гагарін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обрізку гілок  одного дерева породи клен, яке  розташоване між тротуаром та огорожею території для  будівництва та обслуговування церкви  по вул. Віктора Голого, 122-ц;</w:t>
      </w:r>
    </w:p>
    <w:p>
      <w:pPr>
        <w:pStyle w:val="Normal"/>
        <w:jc w:val="both"/>
        <w:rPr/>
      </w:pPr>
      <w:r>
        <w:rPr/>
        <w:t xml:space="preserve">3. Відмовити гр.  Юрпольській Л.А. у   видаленні  одного  дерева породи каштан, яке не має ознак аварійного стану і відсутні сліди пошкоджень асфальтового покриття тротуару та фундаменту будівлі  корінням дерева, яке розташоване біля в приміщення кафе «Зустріч» по </w:t>
      </w:r>
    </w:p>
    <w:p>
      <w:pPr>
        <w:pStyle w:val="Normal"/>
        <w:jc w:val="both"/>
        <w:rPr/>
      </w:pPr>
      <w:r>
        <w:rPr/>
        <w:t>вул. Калинова, 13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Відмовити гр. Махині Г.А. у видаленні одного дерева породи береза, яке  розташоване на земельній ділянці площею 84,0 м</w:t>
      </w:r>
      <w:r>
        <w:rPr>
          <w:vertAlign w:val="superscript"/>
        </w:rPr>
        <w:t>2</w:t>
      </w:r>
      <w:r>
        <w:rPr/>
        <w:t>, наданій в оренду Махині Г. А.,  по вул. Михайла Грушевського, 41 (біля спортзалу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насаджень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 Горову Ольгу Володимирівну та Бабенко Олену Миколаї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В.Загородня</w:t>
      </w:r>
    </w:p>
    <w:sectPr>
      <w:type w:val="nextPage"/>
      <w:pgSz w:w="11906" w:h="16838"/>
      <w:pgMar w:left="1440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6:00Z</dcterms:created>
  <dc:creator>Admin</dc:creator>
  <dc:description/>
  <cp:keywords/>
  <dc:language>en-US</dc:language>
  <cp:lastModifiedBy>Elena</cp:lastModifiedBy>
  <dcterms:modified xsi:type="dcterms:W3CDTF">2019-01-21T12:41:00Z</dcterms:modified>
  <cp:revision>6</cp:revision>
  <dc:subject/>
  <dc:title/>
</cp:coreProperties>
</file>