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9531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309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0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0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Лихоту Г.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.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27 грудня  2019 року №309</w:t>
      </w:r>
      <w:r>
        <w:rPr>
          <w:sz w:val="24"/>
          <w:szCs w:val="24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0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352 від 27.12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20р. – 05.0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61 від 14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р. – 23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8 від 27.03.200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равил розміщення зовнішньої реклами у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р. -27.04.2020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83 від 28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авил користування міським пасажирським транспортом у м.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20р. – 28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1981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податку на нерухоме майно, відмінне від земельної ділянки, на території м.Знам’янка на 2020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Р №1980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єдиного податку для першої та другої груп платників єдиного податку на території м.Знам’янк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39:00Z</dcterms:created>
  <dc:creator>main</dc:creator>
  <dc:description/>
  <cp:keywords/>
  <dc:language>en-US</dc:language>
  <cp:lastModifiedBy>Elena</cp:lastModifiedBy>
  <cp:lastPrinted>2019-12-28T08:12:00Z</cp:lastPrinted>
  <dcterms:modified xsi:type="dcterms:W3CDTF">2019-12-28T06:12:00Z</dcterms:modified>
  <cp:revision>10</cp:revision>
  <dc:subject/>
  <dc:title> </dc:title>
</cp:coreProperties>
</file>