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pt;margin-top:14.3pt;width:45pt;height:57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6167957" r:id="rId2"/>
        </w:object>
      </w:r>
      <w:r>
        <w:rPr>
          <w:b/>
          <w:lang w:val="uk-UA"/>
        </w:rPr>
        <w:t>ПРОЄКТ</w:t>
      </w:r>
    </w:p>
    <w:p>
      <w:pPr>
        <w:pStyle w:val="Heading"/>
        <w:rPr>
          <w:b/>
          <w:b/>
          <w:kern w:val="0"/>
          <w:sz w:val="24"/>
          <w:szCs w:val="24"/>
          <w:lang w:val="uk-UA" w:eastAsia="en-US"/>
        </w:rPr>
      </w:pPr>
      <w:r>
        <w:rPr>
          <w:b/>
          <w:kern w:val="0"/>
          <w:sz w:val="24"/>
          <w:szCs w:val="24"/>
          <w:lang w:val="uk-UA" w:eastAsia="en-US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затвердження Порядку 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рсівками для амбулаторного лікування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за рахунок коштів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бюджету Знам′янської міської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територіальної громади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 xml:space="preserve">Програми соціального захисту населення </w:t>
      </w:r>
      <w:r>
        <w:rPr>
          <w:lang w:val="uk-UA" w:eastAsia="en-US"/>
        </w:rPr>
        <w:t xml:space="preserve">Знам’янської міської територіальної громади на 2021-2025 роки, затвердженої рішенням міської ради від </w:t>
      </w:r>
      <w:r>
        <w:rPr>
          <w:lang w:val="uk-UA"/>
        </w:rPr>
        <w:t>24 грудня 2020 року</w:t>
      </w:r>
      <w:r>
        <w:rPr>
          <w:lang w:val="uk-UA" w:eastAsia="en-US"/>
        </w:rPr>
        <w:t xml:space="preserve"> №38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Затвердити Порядок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бюджету Знам′янської міської територіальної громади у новій редакції (додається).</w:t>
      </w:r>
      <w:bookmarkStart w:id="0" w:name="page3"/>
      <w:bookmarkEnd w:id="0"/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lang w:val="uk-UA"/>
        </w:rPr>
        <w:t>Визнати такими, що втратили чинність рішення виконавчого комітету Знам’янської міської ради від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lang w:val="uk-UA"/>
        </w:rPr>
        <w:t>06 грудня 2017 року №312</w:t>
      </w:r>
      <w:r>
        <w:rPr>
          <w:lang w:val="uk-UA"/>
        </w:rPr>
        <w:t xml:space="preserve"> «П</w:t>
      </w:r>
      <w:r>
        <w:rPr>
          <w:rFonts w:cs="Times New Roman"/>
          <w:lang w:val="uk-UA"/>
        </w:rPr>
        <w:t xml:space="preserve">ро затвердження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 xml:space="preserve">деяких категорій осіб за рахунок коштів міського бюджету»;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uk-UA"/>
        </w:rPr>
      </w:pPr>
      <w:r>
        <w:rPr>
          <w:rFonts w:cs="Times New Roman"/>
          <w:bCs/>
          <w:lang w:val="uk-UA"/>
        </w:rPr>
        <w:t xml:space="preserve">07 березня 2018 року </w:t>
      </w:r>
      <w:r>
        <w:rPr>
          <w:lang w:val="uk-UA"/>
        </w:rPr>
        <w:t>№85 «П</w:t>
      </w:r>
      <w:r>
        <w:rPr>
          <w:rFonts w:cs="Times New Roman"/>
          <w:lang w:val="uk-UA"/>
        </w:rPr>
        <w:t xml:space="preserve">ро внесення змін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»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0 вересня 2018  року №249</w:t>
      </w:r>
      <w:r>
        <w:rPr>
          <w:lang w:val="uk-UA"/>
        </w:rPr>
        <w:t xml:space="preserve"> «П</w:t>
      </w:r>
      <w:r>
        <w:rPr>
          <w:rFonts w:cs="Times New Roman"/>
          <w:lang w:val="uk-UA"/>
        </w:rPr>
        <w:t xml:space="preserve">ро внесення змін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лла ВОЛОШИНА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rFonts w:cs="Times New Roman"/>
          <w:b/>
          <w:b/>
          <w:bCs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 xml:space="preserve">          </w:t>
        <w:tab/>
        <w:t xml:space="preserve"> </w:t>
        <w:tab/>
        <w:tab/>
        <w:t>Володимир СОКИРКО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Heading3"/>
        <w:spacing w:before="0" w:after="0"/>
        <w:jc w:val="right"/>
        <w:rPr/>
      </w:pPr>
      <w:r>
        <w:rPr>
          <w:rFonts w:eastAsia="Arial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eastAsia="Arial"/>
          <w:b w:val="false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right"/>
        <w:rPr>
          <w:rFonts w:cs="Times New Roman"/>
          <w:bCs/>
          <w:lang w:val="uk-UA"/>
        </w:rPr>
      </w:pPr>
      <w:r>
        <w:rPr>
          <w:rFonts w:eastAsia="Times New Roman" w:cs="Times New Roman"/>
          <w:bCs/>
          <w:lang w:val="uk-UA"/>
        </w:rPr>
        <w:t xml:space="preserve">                              </w:t>
      </w:r>
      <w:r>
        <w:rPr>
          <w:rFonts w:cs="Times New Roman"/>
          <w:bCs/>
          <w:lang w:val="uk-UA"/>
        </w:rPr>
        <w:t xml:space="preserve">2022 року № </w:t>
      </w:r>
    </w:p>
    <w:p>
      <w:pPr>
        <w:pStyle w:val="Normal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firstLine="709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hanging="5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bCs/>
          <w:lang w:val="uk-UA"/>
        </w:rPr>
        <w:t>ПОРЯДОК</w:t>
      </w:r>
    </w:p>
    <w:p>
      <w:pPr>
        <w:pStyle w:val="Normal"/>
        <w:ind w:hanging="5"/>
        <w:jc w:val="center"/>
        <w:rPr/>
      </w:pPr>
      <w:r>
        <w:rPr>
          <w:rFonts w:cs="Times New Roman"/>
          <w:b/>
          <w:lang w:val="uk-UA"/>
        </w:rPr>
        <w:t xml:space="preserve">забезпечення </w:t>
      </w:r>
      <w:r>
        <w:rPr>
          <w:b/>
          <w:lang w:val="uk-UA"/>
        </w:rPr>
        <w:t xml:space="preserve">курсівками для амбулаторного лікування </w:t>
      </w:r>
      <w:r>
        <w:rPr>
          <w:rFonts w:cs="Times New Roman"/>
          <w:b/>
          <w:lang w:val="uk-UA"/>
        </w:rPr>
        <w:t xml:space="preserve">деяких категорій осіб </w:t>
      </w:r>
    </w:p>
    <w:p>
      <w:pPr>
        <w:pStyle w:val="Normal"/>
        <w:ind w:hanging="5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за рахунок коштів бюджету Знам′янської міської територіальної громади</w:t>
      </w:r>
    </w:p>
    <w:p>
      <w:pPr>
        <w:pStyle w:val="Normal"/>
        <w:ind w:hanging="5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І.Загальні положення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 xml:space="preserve">1.1. Порядок забезпечення </w:t>
      </w:r>
      <w:r>
        <w:rPr>
          <w:lang w:val="uk-UA"/>
        </w:rPr>
        <w:t xml:space="preserve">курсівками для амбулаторного  лікування </w:t>
      </w:r>
      <w:r>
        <w:rPr>
          <w:rFonts w:cs="Times New Roman"/>
          <w:lang w:val="uk-UA"/>
        </w:rPr>
        <w:t xml:space="preserve">деяких категорій осіб за рахунок коштів бюджету Знам′янської міської територіальної громади (далі – Порядок) визначає механізм використання коштів бюджету Знам′янської міської територіальної громади для забезпечення управлінням соціального захисту населення Знам'янського міськвиконкому (далі - управління) </w:t>
      </w:r>
      <w:r>
        <w:rPr>
          <w:lang w:val="uk-UA"/>
        </w:rPr>
        <w:t>курсівками для амбулаторного  лікування</w:t>
      </w:r>
      <w:r>
        <w:rPr>
          <w:rFonts w:cs="Times New Roman"/>
          <w:lang w:val="uk-UA"/>
        </w:rPr>
        <w:t xml:space="preserve"> (далі – курсівками) ветеранів праці, дітей війни, учасників антитерористичної операції/операції</w:t>
      </w:r>
      <w:r>
        <w:rPr>
          <w:lang w:val="uk-UA"/>
        </w:rPr>
        <w:t xml:space="preserve"> Об’єднаних сил</w:t>
      </w:r>
      <w:r>
        <w:rPr>
          <w:rFonts w:cs="Times New Roman"/>
          <w:lang w:val="uk-UA"/>
        </w:rPr>
        <w:t xml:space="preserve">  (далі – АТО/ООС), учасників бойових дій на території інших держав, учасників ліквідації наслідків аварії на Чорнобильській АЕС, членів сімей загиблих (померлих) ветеранів війни (окрім дітей віком до 18 років), непрацюючих осіб з інвалідністю та пенсіонерів в КП "Знам'янська обласна бальнеологічна лікарня" Кіровоградської обласної ради (далі - лікувальна установа)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rFonts w:cs="Times New Roman"/>
          <w:lang w:val="uk-UA"/>
        </w:rPr>
        <w:t xml:space="preserve">1.2. Курсівки надаються відповідно до Програми соціального захисту населення Знам′янської міської територіальної громади, затвердженої рішенням міської ради, в межах коштів, передбачених на ці цілі в бюджеті Знам′янської міської територіальної громади, </w:t>
      </w:r>
      <w:r>
        <w:rPr>
          <w:lang w:val="uk-UA"/>
        </w:rPr>
        <w:t xml:space="preserve">шляхом укладення трьохстороннього Договору із лікувальною установою, управлінням та </w:t>
      </w:r>
      <w:r>
        <w:rPr>
          <w:rFonts w:cs="Times New Roman"/>
          <w:lang w:val="uk-UA"/>
        </w:rPr>
        <w:t>особою, зазначеної у п.1.1. цього Порядку (далі – Договір)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1.3. Курсівка є документом, який надає особам, зазначеним у п.1.1. цього Порядку, право на отримання відповідних послуг в лікувальній установі протягом зазначеного в ній терміну, за умови, якщо середньомісячний сукупний дохід отримувача послуг за місяць, що передує місяцю звернення (крім учасників АТО/ООС та членів сімей загиблих (померлих) ветеранів війни з числа учасників АТО/ООС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lang w:val="uk-UA"/>
        </w:rPr>
        <w:t>не перевищує двох прожиткових мінімумів для осіб, які втратили працездатність – 100%  за рахунок коштів бюджету Знам′янської міської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lang w:val="uk-UA"/>
        </w:rPr>
        <w:t>від двох до трьох прожиткових мінімумів для осіб, які втратили працездатність – 70% за рахунок коштів бюджету Знам′янської міської територіальної громади, 30% за рахунок коштів отримувача послуг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1.4. Дія цього Порядку не поширюється на осіб з інвалідністю від трудового каліцтва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1.5. Оплата послуг з амбулаторного лікування здійснюється відповідно до умов Договору, шляхом перерахування коштів лікувальній установі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 xml:space="preserve">ІІ. Планування та розподіл курсівок 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709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lang w:val="uk-UA"/>
        </w:rPr>
        <w:tab/>
        <w:t>2.1. Курсівки видаються особам, зазначеним у п.1.1. цього Порядку, за умови їх реєстрації за місцем проживання на території Знам′янської міської територіальної громади та перебування на обліку в управлінні на отримання курсівки.</w:t>
      </w:r>
    </w:p>
    <w:p>
      <w:pPr>
        <w:pStyle w:val="Normal"/>
        <w:ind w:left="709" w:hanging="709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/>
          <w:lang w:val="uk-UA"/>
        </w:rPr>
        <w:tab/>
        <w:t>2.2. У разі письмової відмови особи, зазначеної у п.1.1. цього Порядку, від запропонованої курсівки, здійснюється її перерозподіл іншій особі згідно з чергою.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709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ІІІ. Облік курсівок</w:t>
      </w:r>
    </w:p>
    <w:p>
      <w:pPr>
        <w:pStyle w:val="Normal"/>
        <w:ind w:left="709" w:hanging="709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3.1. Реєстрація заяв та облік осіб, зазначених у п.1.1. цього Порядку, здійснюються              в Журналі реєстрації бажаючих на отримання курсівок до КП "Знам'янська обласна бальнеологічна лікарня" Кіровоградської обласної ради (додаток до Порядку №1)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3.2.</w:t>
      </w:r>
      <w:r>
        <w:rPr>
          <w:lang w:val="uk-UA"/>
        </w:rPr>
        <w:t xml:space="preserve"> Ж</w:t>
      </w:r>
      <w:r>
        <w:rPr>
          <w:rFonts w:cs="Times New Roman"/>
          <w:lang w:val="uk-UA"/>
        </w:rPr>
        <w:t>урнал реєстрації бажаючих на отримання курсівок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до КП "Знам'янська обласна бальнеологічна лікарня" Кіровоградської обласної ради</w:t>
      </w:r>
      <w:r>
        <w:rPr>
          <w:lang w:val="uk-UA"/>
        </w:rPr>
        <w:t xml:space="preserve"> повинен бути пронумерований, прошнурований, підписаний начальником управління та скріплений печаткою управління.</w:t>
      </w:r>
    </w:p>
    <w:p>
      <w:pPr>
        <w:pStyle w:val="Normal"/>
        <w:ind w:left="709" w:hanging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3.3. Накладні по курсівкам, копії квитанцій, зворотні талони або довідки про факт перебування на амбулаторному лікуванні зберігаються у відділі бухгалтерського обліку управління.</w:t>
      </w:r>
    </w:p>
    <w:p>
      <w:pPr>
        <w:pStyle w:val="Normal"/>
        <w:ind w:left="709" w:hanging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IV. Порядок видачі курсівок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4.1.</w:t>
      </w:r>
      <w:r>
        <w:rPr>
          <w:lang w:val="uk-UA"/>
        </w:rPr>
        <w:t xml:space="preserve"> К</w:t>
      </w:r>
      <w:r>
        <w:rPr>
          <w:rFonts w:cs="Times New Roman"/>
          <w:lang w:val="uk-UA"/>
        </w:rPr>
        <w:t xml:space="preserve">урсівки видаються особам, зазначеним у  п.1.1. цього Порядку,  відповідно до медичних рекомендацій не більше одного разу на два роки в порядку черговості  терміном не більше 18 днів по мірі придбання курсівок. 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4.2. Для одержання курсівки особи, зазначені у  п.1.1. цього Порядку, особисто подають до управлінн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исьмову заяву відповідного зразка  (додаток до Порядку №2)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медичну довідку лікувальної установи за формою №070/о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40" w:right="-2" w:hanging="36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копію </w:t>
      </w:r>
      <w:r>
        <w:rPr>
          <w:lang w:val="uk-UA"/>
        </w:rPr>
        <w:t xml:space="preserve">паспорта або іншого документа, що посвідчує особу (у разі пред′явлення </w:t>
      </w:r>
      <w:r>
        <w:rPr>
          <w:shd w:fill="FFFFFF" w:val="clear"/>
          <w:lang w:val="uk-UA"/>
        </w:rPr>
        <w:t>ID-картки – її копію та в обов′язковому порядку довідку про підтвердження фактичного місця проживання)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40" w:right="-2" w:hanging="36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опію</w:t>
      </w:r>
      <w:r>
        <w:rPr>
          <w:lang w:val="uk-UA"/>
        </w:rPr>
        <w:t xml:space="preserve"> ідентифікаційного коду</w:t>
      </w:r>
      <w:r>
        <w:rPr>
          <w:rFonts w:cs="Times New Roman"/>
          <w:lang w:val="uk-UA"/>
        </w:rPr>
        <w:t>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ля осіб, що не досягли встановленого законодавством пенсійного віку, копію трудової книжк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FF6600"/>
          <w:lang w:val="uk-UA"/>
        </w:rPr>
      </w:pPr>
      <w:r>
        <w:rPr>
          <w:rFonts w:cs="Times New Roman"/>
          <w:lang w:val="uk-UA"/>
        </w:rPr>
        <w:t>копію відповідного посвідчення або іншого документу, що посвідчує статус особи.</w:t>
      </w:r>
    </w:p>
    <w:p>
      <w:pPr>
        <w:pStyle w:val="Normal"/>
        <w:rPr>
          <w:rFonts w:cs="Times New Roman"/>
          <w:lang w:val="uk-UA"/>
        </w:rPr>
      </w:pPr>
      <w:r>
        <w:rPr>
          <w:rFonts w:eastAsia="Times New Roman" w:cs="Times New Roman"/>
          <w:color w:val="FF6600"/>
          <w:lang w:val="uk-UA"/>
        </w:rPr>
        <w:t xml:space="preserve">           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4.3. Особа, що перебуває на обліку для забезпечення курсівкою в управлінні, але в поточному році одержала безплатну путівку (курсівку) на іншому підприємстві, установі, організації або придбала її самостійно, знімається з обліку (за винятком членів сімей загиблих (померлих) ветеранів війни з числа учасників АТО/ООС). Особа, що перебуває на обліку для забезпечення курсівкою в управлінні, несе  персональну відповідальність за недостовірні відомості про отримання путівки (курсівки) на іншому підприємстві, установі, організації або придбаної нею самостійно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4. Повторне взяття на облік здійснюється відповідно до пунктів 4.1. та 4.2. цього Порядку. 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5. У    разі,   коли   особа   за   місцем   обліку   забезпечена курсівкою у поточному році, повторне взяття на облік  здійснюється на підставі копії (дубліката) медичної довідки лікувальної установи за формою №070/о, що додана до попередньої  заяви,  якщо  строк  її дії не закінчився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6. У  разі відмови особи від курсівки заявник подає заяву довільної форми або спеціалісти управління складають відповідний акт (додаток до Порядку №3)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7. Усі  примірники </w:t>
      </w:r>
      <w:r>
        <w:rPr>
          <w:lang w:val="uk-UA"/>
        </w:rPr>
        <w:t>Договору</w:t>
      </w:r>
      <w:r>
        <w:rPr>
          <w:rFonts w:cs="Times New Roman"/>
          <w:lang w:val="uk-UA"/>
        </w:rPr>
        <w:t>, підписані начальником управління та особою, яка буде проходити амбулаторне лікування, скріплені печаткою управління, передаються особі, яка буде проходити амбулаторне лікування, для подальшої передачі лікувальній установі.</w:t>
      </w:r>
    </w:p>
    <w:p>
      <w:pPr>
        <w:pStyle w:val="Normal"/>
        <w:ind w:left="568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ісля прибуття особи, яка буде проходити амбулаторне лікування, до лікувальної установи, керівник лікувальної установи підписує і скріплює печаткою всі примірники Договору, після чого лікувальна установа надсилає один примірник Договору до управління, другий – передає особі, яка проходить амбулаторне лікування, третій - залишає на зберіганні у лікувальній установі.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9. Після закінчення амбулаторного лікування відповідно до умов Договору особа, яка пройшла курс амбулаторного лікування, подає управлінню зворотній талон або інший документ, що підтверджує проходження амбулаторного лікування  в лікувальній установі, завірений підписом керівника лікувальної установи та скріплений печаткою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rFonts w:cs="Times New Roman"/>
          <w:lang w:val="uk-UA"/>
        </w:rPr>
        <w:t>4.10. Після закінчення амбулаторного лікування особи, що отримала курсівку, лікувальна установа надає управлінню акт наданих послуг і документ про проведення розрахунків за результатами наданих послуг за відповідний період згідно з умовами Договору</w:t>
      </w:r>
      <w:r>
        <w:rPr>
          <w:lang w:val="uk-UA"/>
        </w:rPr>
        <w:t>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>4.11. Поділ курсівки та передача іншій особі забороняється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 xml:space="preserve">4.12. У разі коли особи, зазначені у п.1.1. цього Порядку, мають право на санаторно-курортне лікування за кількома законами, їм надається право вибору за одним із них. </w:t>
      </w:r>
    </w:p>
    <w:p>
      <w:pPr>
        <w:pStyle w:val="Normal"/>
        <w:ind w:left="720" w:hanging="0"/>
        <w:jc w:val="both"/>
        <w:rPr>
          <w:rFonts w:cs="Times New Roman"/>
          <w:color w:val="C00000"/>
          <w:lang w:val="uk-UA"/>
        </w:rPr>
      </w:pPr>
      <w:r>
        <w:rPr>
          <w:rFonts w:cs="Times New Roman"/>
          <w:color w:val="C00000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13. Члени сімей загиблих (померлих) ветеранів війни з числа учасників АТО/ООС мають право на забезпечення курсівкою щорічно поза чергою за наявності медичних рекомендацій та документів, зазначених у п.4.2 цього Порядку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1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до Порядку  №1 </w:t>
      </w:r>
    </w:p>
    <w:p>
      <w:pPr>
        <w:pStyle w:val="Normal"/>
        <w:jc w:val="right"/>
        <w:rPr>
          <w:rFonts w:cs="Times New Roman"/>
          <w:bCs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right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0"/>
          <w:szCs w:val="20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ЖУРНАЛ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реєстрації бажаючих на отримання курсівок 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до КП «Знам′янська обласна бальнеологічна лікарня» Кіровоградської обласної ради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4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826"/>
        <w:gridCol w:w="1346"/>
        <w:gridCol w:w="1276"/>
        <w:gridCol w:w="1299"/>
        <w:gridCol w:w="1417"/>
        <w:gridCol w:w="1635"/>
        <w:gridCol w:w="1625"/>
        <w:gridCol w:w="1253"/>
        <w:gridCol w:w="1134"/>
        <w:gridCol w:w="1332"/>
        <w:gridCol w:w="1006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зятт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 облі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ізвище, ім′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-батькові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ісце проживанн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елефону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татус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льгового посвідче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філь захворюванн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основне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упутнє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едична довідк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форми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>070/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дата видачі)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ра року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 пр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дання курсівки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номер курсівки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трок лікуванн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ощо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 одержання курсівки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дпис одержувач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верненн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воротног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алон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о курсів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 і номер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ішення про зняття з обліку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зняття статусу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 разі смерті тощо)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851" w:gutter="0" w:header="0" w:top="851" w:footer="708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 до Порядку №2 </w:t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tbl>
      <w:tblPr>
        <w:tblW w:w="974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5"/>
                <w:lang w:val="uk-UA"/>
              </w:rPr>
            </w:pPr>
            <w:r>
              <w:rPr>
                <w:rFonts w:cs="Times New Roman"/>
                <w:spacing w:val="-15"/>
                <w:lang w:val="uk-UA"/>
              </w:rPr>
              <w:t>Гр.________________________________________</w:t>
            </w: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1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видати  курсівку та Договір для амбулаторного лікування </w:t>
            </w:r>
            <w:r>
              <w:rPr>
                <w:rFonts w:cs="Times New Roman"/>
                <w:lang w:val="uk-UA"/>
              </w:rPr>
              <w:t xml:space="preserve">в КП "Знам'янська обласна бальнеологічна лікарня" Кіровоградської обласної ради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/>
                <w:spacing w:val="-1"/>
                <w:lang w:val="uk-UA"/>
              </w:rPr>
              <w:t xml:space="preserve">      </w:t>
            </w:r>
            <w:r>
              <w:rPr>
                <w:rFonts w:cs="Times New Roman"/>
                <w:spacing w:val="-1"/>
                <w:lang w:val="uk-UA"/>
              </w:rPr>
              <w:t xml:space="preserve">з _______ _______________ </w:t>
            </w:r>
            <w:r>
              <w:rPr>
                <w:rFonts w:cs="Times New Roman"/>
                <w:spacing w:val="-11"/>
                <w:lang w:val="uk-UA"/>
              </w:rPr>
              <w:t>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eastAsia="Times New Roman" w:cs="Times New Roman"/>
                <w:spacing w:val="-11"/>
                <w:lang w:val="uk-UA"/>
              </w:rPr>
              <w:t xml:space="preserve">        </w:t>
            </w:r>
            <w:r>
              <w:rPr>
                <w:rFonts w:cs="Times New Roman"/>
                <w:spacing w:val="-11"/>
                <w:lang w:val="uk-UA"/>
              </w:rPr>
              <w:t>по ______ _________________ 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cs="Times New Roman"/>
                <w:spacing w:val="-7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Начальник управління соціального захисту населення Знам'янського міськвиконкому 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_________________        _______________      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rFonts w:cs="Times New Roman"/>
                <w:lang w:val="uk-UA"/>
              </w:rPr>
              <w:t>(підпис)                            (П.І.Б.)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______ _____________________ 20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exact" w:line="24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ab/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</w:t>
            </w:r>
            <w:r>
              <w:rPr>
                <w:rFonts w:cs="Times New Roman"/>
                <w:lang w:val="uk-UA"/>
              </w:rPr>
              <w:t>М.П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spacing w:val="-9"/>
                <w:lang w:val="uk-UA"/>
              </w:rPr>
              <w:t>населення  Знам′янського міськвиконкому</w:t>
            </w:r>
            <w:r>
              <w:rPr>
                <w:rFonts w:cs="Times New Roman"/>
                <w:spacing w:val="2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Місце проживання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  <w:t>Номер телефону 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Статус особи</w:t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Посвідчення: серія ________ № 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(коли і ким видан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lang w:val="uk-UA"/>
              </w:rPr>
              <w:t>Місце роботи (якщо працює):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ЗАЯВА</w:t>
      </w:r>
    </w:p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lang w:val="uk-UA"/>
        </w:rPr>
        <w:t xml:space="preserve">Прошу взяти мене на облік для отримання курсівки до </w:t>
      </w:r>
      <w:r>
        <w:rPr>
          <w:rFonts w:cs="Times New Roman"/>
          <w:lang w:val="uk-UA"/>
        </w:rPr>
        <w:t xml:space="preserve">КП "Знам'янська обласна бальнеологічна лікарня" Кіровоградської обласної ради.  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lang w:val="uk-UA"/>
        </w:rPr>
        <w:t>( пора року, місяць)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До заяви додаю: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1. Медична довідка (форма №070/о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. Копія посвідчення, яке підтверджує статус особи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lang w:val="uk-UA"/>
        </w:rPr>
        <w:t>3. Копії 1, 2, 11 сторінок паспорта (</w:t>
      </w:r>
      <w:r>
        <w:rPr>
          <w:shd w:fill="FFFFFF" w:val="clear"/>
          <w:lang w:val="uk-UA"/>
        </w:rPr>
        <w:t>копії ID-картки та довідки про підтвердження фактичного місця проживання)</w:t>
      </w:r>
      <w:r>
        <w:rPr>
          <w:rFonts w:cs="Times New Roman"/>
          <w:lang w:val="uk-UA"/>
        </w:rPr>
        <w:t>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 Копія ідентифікаційного коду.</w:t>
      </w:r>
    </w:p>
    <w:p>
      <w:pPr>
        <w:pStyle w:val="Normal"/>
        <w:jc w:val="both"/>
        <w:rPr/>
      </w:pPr>
      <w:r>
        <w:rPr>
          <w:rFonts w:cs="Times New Roman"/>
          <w:lang w:val="uk-UA"/>
        </w:rPr>
        <w:t xml:space="preserve">5. Копія документа, що підтверджує безпосереднє залучення до АТО/ООС, копія військового квитка – за наявності. 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6.Копія трудової книжки.</w:t>
      </w:r>
    </w:p>
    <w:p>
      <w:pPr>
        <w:pStyle w:val="ListParagraph"/>
        <w:tabs>
          <w:tab w:val="clear" w:pos="709"/>
          <w:tab w:val="left" w:pos="9404" w:leader="none"/>
        </w:tabs>
        <w:spacing w:lineRule="atLeast" w:line="100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Даю згоду  на обробку моїх персональних даних для вирішення даного питання*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j"/>
        <w:spacing w:lineRule="atLeast" w:line="301" w:before="0" w:after="0"/>
        <w:jc w:val="both"/>
        <w:rPr/>
      </w:pPr>
      <w:r>
        <w:rPr>
          <w:rStyle w:val="Fs2"/>
          <w:rFonts w:eastAsia="SimSun;宋体"/>
          <w:sz w:val="20"/>
          <w:szCs w:val="20"/>
        </w:rPr>
        <w:t>* Обробка персональних даних проводиться відповідно до</w:t>
      </w:r>
      <w:r>
        <w:rPr>
          <w:rStyle w:val="Appleconvertedspace"/>
          <w:sz w:val="20"/>
          <w:szCs w:val="20"/>
        </w:rPr>
        <w:t> </w:t>
      </w:r>
      <w:hyperlink r:id="rId6" w:tgtFrame="_blank">
        <w:r>
          <w:rPr>
            <w:rStyle w:val="InternetLink"/>
            <w:rFonts w:eastAsia="SimSun;宋体"/>
            <w:sz w:val="20"/>
            <w:szCs w:val="20"/>
          </w:rPr>
          <w:t>Закону України "Про захист персональних даних"</w:t>
        </w:r>
      </w:hyperlink>
      <w:r>
        <w:rPr>
          <w:rStyle w:val="Fs2"/>
          <w:rFonts w:eastAsia="SimSun;宋体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rFonts w:cs="Times New Roman"/>
          <w:lang w:val="uk-UA"/>
        </w:rPr>
      </w:pPr>
      <w:r>
        <w:rPr>
          <w:b/>
          <w:sz w:val="18"/>
          <w:szCs w:val="18"/>
          <w:lang w:val="uk-UA"/>
        </w:rPr>
        <w:t>Зворотній бік Заяви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правлінням соціального захисту населення Знам′янського міськвиконкому мені надано роз’яснення про умови забезпечення амбулаторним лікуванням, зокрема про те, що: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атегорично забороняється передавання курсівки іншій особі або члену сім’ї та поділ курсівки на декілька осіб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ідмова від отриманої курсівки можлива тільки з поважних причин і не пізніше як за  3 дні до від’їзду на підставі письмової заяви з обґрунтуванням причини відмови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повнений зворотний талон до курсівки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акт про надання послуг лікувальною установою необхідно подати до управління соціального захисту населення у 3-х денний термін після завершення амбулаторного лікування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 лікувальної установи необхідно прибути із Договором, курсівкою, санаторно-курортною картою, паспортом і посвідченням, що дає право на пільги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сі спірні питання розв’язуються згідно з чинним законодавством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урсівку та Договір отримав (ла)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rFonts w:cs="Times New Roman"/>
          <w:lang w:val="uk-UA"/>
        </w:rPr>
        <w:t xml:space="preserve">Відповідно до п.4.3 Порядку забезпечення курсівками для амбулаторного лікування деяких категорій осіб за рахунок коштів бюджету Знам′янської міської територіальної громади, </w:t>
      </w:r>
    </w:p>
    <w:p>
      <w:pPr>
        <w:pStyle w:val="Normal"/>
        <w:spacing w:lineRule="atLeast" w:line="100"/>
        <w:jc w:val="both"/>
        <w:rPr>
          <w:rFonts w:cs="Times New Roman"/>
          <w:spacing w:val="-8"/>
          <w:lang w:val="uk-UA"/>
        </w:rPr>
      </w:pPr>
      <w:r>
        <w:rPr>
          <w:rFonts w:cs="Times New Roman"/>
          <w:lang w:val="uk-UA"/>
        </w:rPr>
        <w:t>я, _____________________________________________________________________________</w:t>
      </w:r>
    </w:p>
    <w:p>
      <w:pPr>
        <w:pStyle w:val="Normal"/>
        <w:spacing w:lineRule="exact" w:line="322"/>
        <w:jc w:val="center"/>
        <w:rPr>
          <w:rFonts w:cs="Times New Roman"/>
          <w:lang w:val="uk-UA"/>
        </w:rPr>
      </w:pPr>
      <w:r>
        <w:rPr>
          <w:rFonts w:cs="Times New Roman"/>
          <w:spacing w:val="-8"/>
          <w:lang w:val="uk-UA"/>
        </w:rPr>
        <w:t>(прізвище, ім’я, по батькові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uk-UA"/>
        </w:rPr>
        <w:t xml:space="preserve">повідомляю про те, що мені протягом поточного року видавалась / не видавалась (необхідне підкреслити) путівка (курсівка) на іншому підприємстві, установі, організації.                          Я придбавав(ла) / не придбавав(ла) путівку (курсівку) самостійно.         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lang w:val="uk-UA"/>
        </w:rPr>
        <w:t>За недостовірні відомості я несу персональну відповідальність та зобов'язуюсь повернути кошти, витрачені на закупівлю курсівки, до бюджету Знам′янської міської територіальної громади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</w:p>
    <w:tbl>
      <w:tblPr>
        <w:tblW w:w="9702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82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Заяву та документи на ______ аркушах прийнято _______ _______________ 20____ р.  </w:t>
            </w:r>
          </w:p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ареєстровано в журналі за № _________.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Додатково для розгляду заяви необхідно до _______ _______________ 20____ р.  подати такі документи: 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______ __________________  20____ р.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знайомився (лась)    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         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(підпис, П.І.Б. заявника)                                 (підпис, П.І.Б. уповноваженої особи)        </w:t>
            </w:r>
          </w:p>
        </w:tc>
      </w:tr>
      <w:tr>
        <w:trPr>
          <w:trHeight w:val="45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ркушах прийнято _____ _____________ 20__ р.                      та зареєстровано в журналі обліку осіб за № _______.</w:t>
            </w:r>
          </w:p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одатково для розгляду заяви необхідно до _____ __________ 20__ р. подати  такі документи: 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Дата_____ ______________ 20____ р.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Ознайомився(лась)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FF"/>
                <w:sz w:val="24"/>
                <w:szCs w:val="24"/>
                <w:lang w:val="uk-UA"/>
              </w:rPr>
              <w:t>________________________________              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(підпис, прізвище та ініціали заявника)       (підпис,прізвище та ініціали уповноваженої особи)  </w:t>
            </w:r>
          </w:p>
        </w:tc>
      </w:tr>
    </w:tbl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до Порядку  №3 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lineRule="exact" w:line="322"/>
        <w:ind w:firstLine="709"/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відмову від курсівки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right="-55" w:hanging="0"/>
        <w:rPr/>
      </w:pPr>
      <w:r>
        <w:rPr>
          <w:sz w:val="28"/>
          <w:szCs w:val="28"/>
          <w:lang w:val="uk-UA"/>
        </w:rPr>
        <w:t xml:space="preserve">Ми, що нижче підписалися, </w:t>
      </w:r>
      <w:r>
        <w:rPr>
          <w:i/>
          <w:iCs/>
          <w:sz w:val="28"/>
          <w:szCs w:val="28"/>
          <w:lang w:val="uk-UA"/>
        </w:rPr>
        <w:t>____________________________________________</w:t>
      </w:r>
    </w:p>
    <w:p>
      <w:pPr>
        <w:pStyle w:val="Normal"/>
        <w:spacing w:lineRule="auto" w:line="216"/>
        <w:ind w:right="-55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ind w:right="-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зва посади, П.І.Б. начальника відділу та відповідального спеціаліста управління соціального захисту населення із зазначенням повного найменування відділу)</w:t>
      </w:r>
    </w:p>
    <w:p>
      <w:pPr>
        <w:pStyle w:val="Normal"/>
        <w:spacing w:lineRule="auto" w:line="216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склали цей акт про те, що  протягом  _________________місяця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очного року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iCs/>
          <w:sz w:val="28"/>
          <w:szCs w:val="28"/>
          <w:lang w:val="uk-UA"/>
        </w:rPr>
        <w:t>гр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(П.І.Б. і статус особи)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елефонному режимі було запропоновано  курсівку на ______________ місяць поточного року в КП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Знам</w:t>
      </w:r>
      <w:r>
        <w:rPr>
          <w:rFonts w:cs="Times New Roman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нська обласна бальнеологічна лікарня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Кіровоградської обласної ради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курсівки відмовився(лась)  _________________________________________</w:t>
      </w:r>
    </w:p>
    <w:p>
      <w:pPr>
        <w:pStyle w:val="Normal"/>
        <w:spacing w:lineRule="auto" w:line="216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>(підстава відмови)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Звернутись до управління соціального захисту населення із заявою про відмову в отриманні курсівки у заявника немає можливо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______________</w:t>
        <w:tab/>
        <w:tab/>
        <w:tab/>
        <w:t>_________________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дпис)</w:t>
      </w:r>
      <w:r>
        <w:rPr>
          <w:sz w:val="28"/>
          <w:szCs w:val="28"/>
          <w:lang w:val="uk-UA"/>
        </w:rPr>
        <w:tab/>
        <w:tab/>
        <w:tab/>
        <w:t xml:space="preserve">                          </w:t>
      </w:r>
      <w:r>
        <w:rPr>
          <w:sz w:val="20"/>
          <w:szCs w:val="20"/>
          <w:lang w:val="uk-UA"/>
        </w:rPr>
        <w:t>(П.І.Б.)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______________</w:t>
        <w:tab/>
        <w:tab/>
        <w:tab/>
        <w:t>_________________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дпис)</w:t>
      </w: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 xml:space="preserve">                                      (П.І.Б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20" w:leader="none"/>
        </w:tabs>
        <w:ind w:left="-750" w:hanging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0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3z0">
    <w:name w:val="WW8Num3z0"/>
    <w:qFormat/>
    <w:rPr>
      <w:rFonts w:ascii="Courier New" w:hAnsi="Courier New" w:cs="Times New Roman"/>
      <w:color w:val="000000"/>
      <w:lang w:val="uk-UA"/>
    </w:rPr>
  </w:style>
  <w:style w:type="character" w:styleId="WW8Num4z0">
    <w:name w:val="WW8Num4z0"/>
    <w:qFormat/>
    <w:rPr>
      <w:rFonts w:cs="Times New Roman"/>
      <w:color w:val="000000"/>
      <w:lang w:val="uk-U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  <w:lang w:val="uk-UA"/>
    </w:rPr>
  </w:style>
  <w:style w:type="character" w:styleId="WW8Num6z0">
    <w:name w:val="WW8Num6z0"/>
    <w:qFormat/>
    <w:rPr>
      <w:rFonts w:ascii="Symbol" w:hAnsi="Symbol" w:cs="Times New Roman"/>
      <w:lang w:val="uk-UA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Wingdings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  <w:lang w:val="uk-UA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6600"/>
      <w:lang w:val="uk-U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character" w:styleId="71">
    <w:name w:val=" Знак Знак7"/>
    <w:qFormat/>
    <w:rPr>
      <w:rFonts w:eastAsia="SimSun;宋体" w:cs="Mangal"/>
      <w:kern w:val="2"/>
      <w:sz w:val="24"/>
      <w:szCs w:val="21"/>
      <w:lang w:bidi="hi-IN"/>
    </w:rPr>
  </w:style>
  <w:style w:type="character" w:styleId="61">
    <w:name w:val=" Знак Знак6"/>
    <w:qFormat/>
    <w:rPr>
      <w:rFonts w:eastAsia="SimSun;宋体" w:cs="Mangal"/>
      <w:kern w:val="2"/>
      <w:sz w:val="24"/>
      <w:szCs w:val="21"/>
      <w:lang w:bidi="hi-IN"/>
    </w:rPr>
  </w:style>
  <w:style w:type="character" w:styleId="Fs2">
    <w:name w:val="fs2"/>
    <w:basedOn w:val="8"/>
    <w:qFormat/>
    <w:rPr/>
  </w:style>
  <w:style w:type="character" w:styleId="81">
    <w:name w:val=" Знак Знак8"/>
    <w:qFormat/>
    <w:rPr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j">
    <w:name w:val="t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earch.ligazakon.ua/l_doc2.nsf/link1/T102297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8:00Z</dcterms:created>
  <dc:creator>Customer</dc:creator>
  <dc:description/>
  <cp:keywords/>
  <dc:language>en-US</dc:language>
  <cp:lastModifiedBy>Customer</cp:lastModifiedBy>
  <cp:lastPrinted>2022-01-12T08:46:00Z</cp:lastPrinted>
  <dcterms:modified xsi:type="dcterms:W3CDTF">2022-01-12T06:53:00Z</dcterms:modified>
  <cp:revision>120</cp:revision>
  <dc:subject/>
  <dc:title>Україна</dc:title>
</cp:coreProperties>
</file>