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09369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 xml:space="preserve">                  2018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Голубовської Інни Вікторівни, 07.07.2002 р. 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смт. Знам’янка Друга, вул. Пушкіна, 26-а, з проханням поставити її на квартирний облік для отримання житла, склад сім’ї – одна особа. Первинним обліком  Голубовської І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Голубовську Інну Вікторівну, 07.07.2002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22:00Z</dcterms:created>
  <dc:creator>Данильченко</dc:creator>
  <dc:description/>
  <dc:language>en-US</dc:language>
  <cp:lastModifiedBy>Ирина</cp:lastModifiedBy>
  <cp:lastPrinted>2018-01-26T16:32:00Z</cp:lastPrinted>
  <dcterms:modified xsi:type="dcterms:W3CDTF">2018-07-27T13:22:00Z</dcterms:modified>
  <cp:revision>2</cp:revision>
  <dc:subject/>
  <dc:title>Україна</dc:title>
</cp:coreProperties>
</file>