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640804082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rPr/>
      </w:pPr>
      <w:r>
        <w:rPr>
          <w:sz w:val="24"/>
          <w:szCs w:val="24"/>
        </w:rPr>
        <w:t>від  10 листопада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178</w:t>
        <w:tab/>
        <w:tab/>
        <w:tab/>
        <w:t>м. Знам’янка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Про  створення комісії по обстеженню</w:t>
      </w:r>
    </w:p>
    <w:p>
      <w:pPr>
        <w:pStyle w:val="Normal"/>
        <w:rPr/>
      </w:pPr>
      <w:r>
        <w:rPr>
          <w:lang w:val="uk-UA"/>
        </w:rPr>
        <w:t xml:space="preserve">магазину «М’ясо Маркет» по </w:t>
      </w:r>
    </w:p>
    <w:p>
      <w:pPr>
        <w:pStyle w:val="Normal"/>
        <w:rPr>
          <w:lang w:val="uk-UA"/>
        </w:rPr>
      </w:pPr>
      <w:r>
        <w:rPr>
          <w:lang w:val="uk-UA"/>
        </w:rPr>
        <w:t>вул. Привокзальна,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колективне звернення мешканців житлового будинку №4 по вулиці Привокзальній в м. Знам’янка, щодо правомірності встановлених промислових кондиціонерів в магазині «М’ясо Маркет», розташованого на першому поверсі багатоповерхового житлового будинку №4 по вул. Привокзальній,  які створюють шум для мешканців прилеглих квартир, а від смаження курячого м’яса на устаткуванні «Гриль» стоїть сморід, який проникає до помешкань та під’їздів, керуючись ст. 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по обстеженню  магазину «М’ясо Маркет»  у складі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Голова комісії: </w:t>
        <w:tab/>
        <w:tab/>
        <w:t xml:space="preserve">Олег ГРЕБЕНЮК - заступник міського голови з питань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</w:t>
        <w:tab/>
        <w:tab/>
        <w:t>діяльності виконавчих органів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Члени комісії:    </w:t>
      </w:r>
    </w:p>
    <w:p>
      <w:pPr>
        <w:pStyle w:val="Normal"/>
        <w:ind w:left="3544" w:hanging="0"/>
        <w:jc w:val="both"/>
        <w:rPr>
          <w:lang w:val="uk-UA"/>
        </w:rPr>
      </w:pPr>
      <w:r>
        <w:rPr>
          <w:lang w:val="uk-UA"/>
        </w:rPr>
        <w:t>Володимир БІЛОГОЛОВИЙ – головний спеціаліст  юридичного  відділу;</w:t>
      </w:r>
    </w:p>
    <w:p>
      <w:pPr>
        <w:pStyle w:val="Normal"/>
        <w:ind w:left="3544" w:hanging="0"/>
        <w:jc w:val="both"/>
        <w:rPr>
          <w:lang w:val="uk-UA"/>
        </w:rPr>
      </w:pPr>
      <w:r>
        <w:rPr>
          <w:lang w:val="uk-UA"/>
        </w:rPr>
        <w:t>Інна КУЗІНА – начальник відділу економічного  розвитку, підприємництва, промисловості  та торгівлі;</w:t>
      </w:r>
    </w:p>
    <w:p>
      <w:pPr>
        <w:pStyle w:val="Normal"/>
        <w:ind w:left="3544" w:hanging="4"/>
        <w:jc w:val="both"/>
        <w:rPr>
          <w:lang w:val="uk-UA"/>
        </w:rPr>
      </w:pPr>
      <w:r>
        <w:rPr>
          <w:lang w:val="uk-UA"/>
        </w:rPr>
        <w:t xml:space="preserve">Олександр МОСТОВИЙ – головний спеціаліст відділу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 xml:space="preserve">    </w:t>
        <w:tab/>
        <w:tab/>
        <w:t>архітектури УМА та ЖКГ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 </w:t>
        <w:tab/>
        <w:tab/>
        <w:t xml:space="preserve">Сергій МАНЬКО –заступник начальника Знам’янського </w:t>
      </w:r>
    </w:p>
    <w:p>
      <w:pPr>
        <w:pStyle w:val="Normal"/>
        <w:ind w:left="3540" w:hanging="0"/>
        <w:jc w:val="both"/>
        <w:rPr>
          <w:lang w:val="uk-UA"/>
        </w:rPr>
      </w:pPr>
      <w:r>
        <w:rPr>
          <w:lang w:val="uk-UA"/>
        </w:rPr>
        <w:t>управління ГУ Держпродспоживслужби в Кіровоградській області (за згодою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ab/>
        <w:tab/>
        <w:t>Микола НІКІТІН – начальник УМА та ЖКГ;</w:t>
      </w:r>
    </w:p>
    <w:p>
      <w:pPr>
        <w:pStyle w:val="Normal"/>
        <w:ind w:left="3534" w:hanging="0"/>
        <w:jc w:val="both"/>
        <w:rPr>
          <w:lang w:val="uk-UA"/>
        </w:rPr>
      </w:pPr>
      <w:r>
        <w:rPr>
          <w:lang w:val="uk-UA"/>
        </w:rPr>
        <w:t>Олег ЧЕРНЯВСЬКИЙ – керівник КП «Знам’янський комбінат комунальних послуг».</w:t>
        <w:tab/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боту робочої групи призначити на 16 листопада 2021 року об 14:00 год. Збір робочої групи в приміщенні виконавчого комітету Знам’янської міської ради.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134" w:right="12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6:00Z</dcterms:created>
  <dc:creator>Ирина</dc:creator>
  <dc:description/>
  <cp:keywords/>
  <dc:language>en-US</dc:language>
  <cp:lastModifiedBy>Elena</cp:lastModifiedBy>
  <cp:lastPrinted>2021-09-24T12:52:00Z</cp:lastPrinted>
  <dcterms:modified xsi:type="dcterms:W3CDTF">2021-11-12T06:33:00Z</dcterms:modified>
  <cp:revision>3</cp:revision>
  <dc:subject/>
  <dc:title>Україна</dc:title>
</cp:coreProperties>
</file>