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4630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квартиру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а адресу виконавчого комітету Знам’янської міської ради надійшла заява від мешканця міста Знам’янка Кіровоградської області гр. *** з проханням видати      дублікат свідоцтва про право власності на квартиру    № *** в житловому будинку,  який знаходиться за адресою: Кіровоградська область, *** з правом приватної спільної часткової власності,  замість зіпсованого свідоцтва про право власності № 2051, виданого виконавчим комітетом Знам’янської міської ради Кіровоградської області, 24.06.2003р. на підставі розпорядження органу приватизації  Знам’янської міської ради від  19.06.2003р за № 75р в рівних частках кожному по 1/3 частці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раховуючи назване, керуючись ст.30 п.б</w:t>
      </w:r>
      <w:r>
        <w:rPr/>
        <w:t xml:space="preserve"> </w:t>
      </w:r>
      <w:r>
        <w:rPr>
          <w:color w:val="000000"/>
        </w:rPr>
        <w:t xml:space="preserve">п/п.10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бов’язати Знам’янське міжміське комунальне підприємство «Бюро технічної інвентаризації» (кер. Людмила ГОЛОВА) видати дублікат свідоцтва про право власності на квартиру № *** в житловому будинку, який знаходиться за адресою : Кіровоградська область, ***, замість зіпсованого свідоцтва про право власності № 2051, виданого виконавчим комітетом Знам’янської міської ради Кіровоградської області, 24.06.2003р., на підставі розпорядження органу приватизації Знам’янської міської ради від 19.06.2003р за № 75р  в рівних частках кожному по 1/3 частці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2051, видане виконавчим комітетом Знам’янської міської ради Кіровоградської області, 24.06.2003р.,  на підставі розпорядження органу приватизації Знам’янської міської ради від 19.06.2003р  за № 75р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alibri" w:hAnsi="Calibri" w:cs="Helvetica"/>
          <w:b/>
          <w:b/>
          <w:bCs/>
          <w:color w:val="000000"/>
          <w:sz w:val="24"/>
          <w:szCs w:val="24"/>
        </w:rPr>
      </w:pPr>
      <w:r>
        <w:rPr>
          <w:rFonts w:cs="Helvetica" w:ascii="Calibri" w:hAnsi="Calibri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0:25:00Z</dcterms:created>
  <dc:creator>User</dc:creator>
  <dc:description/>
  <cp:keywords/>
  <dc:language>en-US</dc:language>
  <cp:lastModifiedBy>ПК</cp:lastModifiedBy>
  <cp:lastPrinted>2021-05-06T13:59:00Z</cp:lastPrinted>
  <dcterms:modified xsi:type="dcterms:W3CDTF">2021-09-03T06:33:00Z</dcterms:modified>
  <cp:revision>8</cp:revision>
  <dc:subject/>
  <dc:title/>
</cp:coreProperties>
</file>