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77919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     26      лютого   2019 року               </w:t>
        <w:tab/>
        <w:tab/>
        <w:t xml:space="preserve">                </w:t>
        <w:tab/>
        <w:t xml:space="preserve">         № 28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50" w:hanging="0"/>
        <w:jc w:val="both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  <w:t>Про збереження виборчих</w:t>
      </w:r>
    </w:p>
    <w:p>
      <w:pPr>
        <w:pStyle w:val="TextBodyIndent"/>
        <w:ind w:left="150" w:hanging="0"/>
        <w:jc w:val="both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  <w:t>бюлетенів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bCs/>
          <w:i/>
          <w:i/>
          <w:sz w:val="24"/>
        </w:rPr>
      </w:pPr>
      <w:r>
        <w:rPr>
          <w:rFonts w:eastAsia="PMingLiU;新細明體" w:cs="Arial" w:ascii="Arial" w:hAnsi="Arial"/>
          <w:b/>
          <w:bCs/>
          <w:i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</w:rPr>
      </w:pPr>
      <w:r>
        <w:rPr/>
        <w:tab/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PMingLiU;新細明體"/>
          <w:sz w:val="24"/>
        </w:rPr>
        <w:t>В зв’язку з роботою окружної виборчої комісії виборчого округу №102 по виборах Президента України у приміщенні міськвиконкому та відсутністю приміщення для збереження виборчих бюлетенів та з метою унеможливлення  витоку конфіденційної інформації, керуючись ст.42 Закону України “Про місцеве самоврядування в Україні”: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PMingLiU;新細明體"/>
          <w:sz w:val="24"/>
        </w:rPr>
        <w:t>Старшому інспектору  з питань оборонної і мобілізаційної роботи міськвиконкому А.Головченко: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PMingLiU;新細明體"/>
          <w:sz w:val="24"/>
        </w:rPr>
        <w:t xml:space="preserve">всю документацію старшого інспектора з питань оборонної і мобілізаційної роботи,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>розмісти в металевих сейфах, які закрити та опечатати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иборчі бюлетені розмістити в опечатаній тарі в приміщенні РСО міськвиконкому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(далі РСО) в присутності голови та членів окружної виборчої дільниці і працівників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Знам’янського  відділу поліції головного управління Національної поліції в 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Кіровоградській області, при цьому вхід в кабінет стороннім особам забороняється;  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PMingLiU;新細明體"/>
          <w:sz w:val="24"/>
        </w:rPr>
        <w:t xml:space="preserve">кабінет РСО з ввімкнутою сигналізацією опечатати особистою печаткою старшого інспектора з питань оборонної і мобілізаційної роботи міськвиконкому, та печаткою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голови окружної виборчої комісії, після чого приміщення передати під охорону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працівникам правоохоронних органів головою окружної виборчої комісії під розпис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ключі від кабінету РСО нікому не передавати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 xml:space="preserve">під особисту відповідальність кількість та цілісність тари з виборчими бюлетенями не       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приймати;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 видачу тари з бюлетенями провести у визначений законодавством час голові окружної  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виборчої комісії в присутності  половини членів окружної виборчої комісії та 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працівників поліції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на період зберігання тари з виборчими бюлетенями, вхід до приміщення РСО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забороняю.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b/>
          <w:bCs/>
          <w:sz w:val="24"/>
        </w:rPr>
        <w:t xml:space="preserve">                     </w:t>
      </w:r>
      <w:r>
        <w:rPr>
          <w:rFonts w:eastAsia="PMingLiU;新細明體"/>
          <w:b/>
          <w:bCs/>
          <w:sz w:val="24"/>
        </w:rPr>
        <w:t>Міський голова                                             С.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PMingLiU;新細明體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TextBodyIndent">
    <w:name w:val="Body Text Indent"/>
    <w:basedOn w:val="Normal"/>
    <w:pPr>
      <w:ind w:left="1416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Молін Олександр Сергійович</dc:creator>
  <dc:description/>
  <cp:keywords/>
  <dc:language>en-US</dc:language>
  <cp:lastModifiedBy>User</cp:lastModifiedBy>
  <cp:lastPrinted>2019-02-26T09:27:00Z</cp:lastPrinted>
  <dcterms:modified xsi:type="dcterms:W3CDTF">2019-02-26T13:29:00Z</dcterms:modified>
  <cp:revision>2</cp:revision>
  <dc:subject/>
  <dc:title> </dc:title>
</cp:coreProperties>
</file>